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 xml:space="preserve">№22 «Смазочные материалы», №47 «Химпродукция», №91 «Ингибитор коррозии», №97 «Электродвигатели», №101 «Насосная продукция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 xml:space="preserve">120 «Химреагенты», №123 «Химические реактивы и поверочные газы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61 «Диспергатор минеральных отложений», №193 «Емкость для хранения соляной кислоты концентрацией до 37%», №200 «Насосная продукция».</w:t>
        <w:tab/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460"/>
      </w:tblGrid>
      <w:tr>
        <w:trPr/>
        <w:tc>
          <w:tcPr>
            <w:tcW w:w="4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128.2-ДЛ от 04.05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5 часов 0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813" w:type="dxa"/>
        <w:jc w:val="left"/>
        <w:tblInd w:w="1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573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813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;</w:t>
            </w:r>
          </w:p>
        </w:tc>
      </w:tr>
      <w:tr>
        <w:trPr/>
        <w:tc>
          <w:tcPr>
            <w:tcW w:w="981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20 апреля 2010 года в 15-0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1006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06"/>
        <w:gridCol w:w="3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мазочные материалы"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750 711, 64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Химпродукция"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958 035,3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нгибитор коррозии"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928 571,43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Электродвигатели"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371 642,68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асосная продукция"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41 136,73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Химреагенты"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33 685,7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Химические реактивы и поверочные газы"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90 070,9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Диспергатор минеральных отложений"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980 535,7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Емкость для хранения соляной кислоты концентрацией до 37%"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96 000, 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асосная продукция"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99 107,14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989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86"/>
        <w:gridCol w:w="4003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мазочные материалы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руппа Компаний "Ойл Снаб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2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Лубризолле Казахстан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2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импродукция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2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Химические ресурсы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1:5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2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лкан-Азия-Мунай-Серви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4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нгибитор корроз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лматынефтехим 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3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PetroLogistic Compan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Электродвигател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Бизнес-Тран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2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кологическая компания Актау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ЭП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4:4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5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Стикер Полицв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3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Казахстан Саплай Сервис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имреагенты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2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5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Казахстан Саплай Сервис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льчиманов Ж.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ана Каспиан Индастриз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05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имические реактивы и поверочные газы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Химреактивснаб-Алматы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1:2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испергатор минеральных отложений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лматынефтехим 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3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PetroLogistic Compan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Емкость для хранения соляной кислоты концентрацией до 37%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0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СП "БЕЛКАМИТ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4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юбинский завод неметаллических труб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6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0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сосная продукция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1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ЭП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4:4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5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1:2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Казахстан Саплай Сервис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5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лтайИнтро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4:46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630"/>
        <w:gridCol w:w="463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, ул.Урдинская 1/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лматынефтехим А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пр. Абылайхана 10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PetroLogistic Compan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БЦ Нурлытау,  15 этаж, 5 офис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СП "БЕЛКАМИТ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пр. Райымбека, 34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Актюбинский завод неметаллических труб»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обе, промзона, трасса Актобе-Мартук,38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Бизнес-Транс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обе Смагулова 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Кульсары, Промзона 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кологическая компания Актау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 13 мкр., 27 дом,26 кв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пр-т Аль-Фараби,д.5, бл4Б, оф.150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Химические ресурсы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ул. Щепкина, д. 39, оф. 3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ул.Г.Каирбекова 5, офис 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. промзона, а/я 61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ЭП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сть-Каменогорск ул. Белинского 1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руппа Компаний "Ойл Снаб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мкр.Самал-3 VIP-городок "Новый Мир" д.25/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ул. Гете 41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алмагуль 17-2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, РК, Мангистауская область, промзона, а/я 9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лкан-Азия-Мунай-Сервис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обе пр. А. Молдагуловой 36-14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Стикер Полицвет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ул.Сейтметова 53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Химреактивснаб-Алматы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Айманова 208 А, БЦ "Дихан"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Казахстан Саплай Сервис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мкр-он 1 д13 кв 5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лтайИнтро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сть-Каменогорск, переулок Планетный, 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льчиманов Ж.Б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Жанаозен мкр. Самал, дом 39 кв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ана Каспиан Индастриз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,12-мкр,дом 21А,кв.3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Лубризолле Казахстан"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мкр.Самал 3, д.25/5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они содержат информацию, представленную в Приложении № 1 (на 5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28.1-ДЛ от 20.04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97 «Электродвигатели»: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- ТОО «АКЭП» - техническая спецификация не соответствует  требованиям тендерной документации, отсутствует график поставки товаров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Экологическая компания Актау" – оформление таблицы цен не соответствует требованиям тендерной документации;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193 «Емкость для хранения соляной кислоты концентрацией до 37%»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О СП «Белкамит» - заявка на участие в тендере подписана не уполномоченным лицом, предлагаемый товар не соответствует требованиям тендерной документации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АО "Западно-Казахстанская машиностроительная компания" - предлагаемый товар не соответствует требованиям тендерной документации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АО «Актюбинский завод неметаллических труб» - предлагаемый товар не соответствует требованиям тендерной документации;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22 «Смазочные материалы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"Группа Компаний "Ойл Снаб";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"Лубризолле Казахстан".</w:t>
      </w:r>
    </w:p>
    <w:p>
      <w:pPr>
        <w:pStyle w:val="Normal"/>
        <w:ind w:firstLine="54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47 «Химпродукция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"НефтеГазСервис ЛТД"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Химические ресурсы»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Компания Азияпром»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"PCD trade"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"Алкан-Азия-Мунай-Сервис".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91 «Ингибитор коррозии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 xml:space="preserve">- </w:t>
      </w:r>
      <w:r>
        <w:rPr>
          <w:b w:val="false"/>
          <w:sz w:val="24"/>
          <w:szCs w:val="24"/>
        </w:rPr>
        <w:t>ТОО</w:t>
      </w:r>
      <w:r>
        <w:rPr>
          <w:b w:val="false"/>
          <w:sz w:val="24"/>
          <w:szCs w:val="24"/>
          <w:lang w:val="en-US"/>
        </w:rPr>
        <w:t xml:space="preserve"> "</w:t>
      </w:r>
      <w:r>
        <w:rPr>
          <w:b w:val="false"/>
          <w:sz w:val="24"/>
          <w:szCs w:val="24"/>
        </w:rPr>
        <w:t>Алматынефтехим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b w:val="false"/>
          <w:sz w:val="24"/>
          <w:szCs w:val="24"/>
          <w:lang w:val="en-US"/>
        </w:rPr>
        <w:t>"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О </w:t>
      </w:r>
      <w:r>
        <w:rPr>
          <w:sz w:val="24"/>
          <w:szCs w:val="24"/>
          <w:lang w:val="en-US"/>
        </w:rPr>
        <w:t>PetroLogist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pany</w:t>
      </w:r>
      <w:r>
        <w:rPr>
          <w:sz w:val="24"/>
          <w:szCs w:val="24"/>
        </w:rPr>
        <w:t>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97 «Электродвигатели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"Бизнес Транс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зЮниСервис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Стикер Полицвет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захстан Саплай Сервис»;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20 «Химреагенты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Компания Азияпром»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"PCD trade";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ТОО «КазЮниСервис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захстан Саплай Сервис»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ИП «Кульчиманов Ж.Б.»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Сана Каспиан Индастриз»;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23 «Химические реактивы и поверочные газы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ТОО «Химреактивснаб Алматы»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о лоту №161 «Диспергатор минеральных отложений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  <w:lang w:val="en-US"/>
        </w:rPr>
        <w:t xml:space="preserve">- </w:t>
      </w:r>
      <w:r>
        <w:rPr>
          <w:b w:val="false"/>
          <w:sz w:val="24"/>
          <w:szCs w:val="24"/>
        </w:rPr>
        <w:t>ТОО</w:t>
      </w:r>
      <w:r>
        <w:rPr>
          <w:b w:val="false"/>
          <w:sz w:val="24"/>
          <w:szCs w:val="24"/>
          <w:lang w:val="en-US"/>
        </w:rPr>
        <w:t xml:space="preserve"> "</w:t>
      </w:r>
      <w:r>
        <w:rPr>
          <w:b w:val="false"/>
          <w:sz w:val="24"/>
          <w:szCs w:val="24"/>
        </w:rPr>
        <w:t>Алматынефтехим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b w:val="false"/>
          <w:sz w:val="24"/>
          <w:szCs w:val="24"/>
          <w:lang w:val="en-US"/>
        </w:rPr>
        <w:t>"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         </w:t>
      </w:r>
      <w:r>
        <w:rPr>
          <w:b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ТОО</w:t>
      </w:r>
      <w:r>
        <w:rPr>
          <w:sz w:val="24"/>
          <w:szCs w:val="24"/>
          <w:lang w:val="en-US"/>
        </w:rPr>
        <w:t xml:space="preserve"> PetroLogistic Company.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193 «Емкость для хранения соляной кислоты концентрацией до 37%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рашунгил»;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00 «Насосная продукция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Прикаспийский Машиностроительный Комплекс"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- ТОО «АКЭП»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зЮниСервис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Актауская Нефтяная Электронная Компания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захстан Саплай Сервис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Алтай Интро»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080"/>
        <w:gridCol w:w="3894"/>
        <w:gridCol w:w="2030"/>
        <w:gridCol w:w="1340"/>
      </w:tblGrid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Смазочные материалы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Группа Компаний "Ойл Снаб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77 163 047,34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Лубризолле Казахстан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1 750 576,15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Химпродукция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1 652 671,29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Химические ресурсы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2 860 570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3 864 797,5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2 913 189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лкан-Азия-Мунай-Сервис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2 741 252,81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Ингибитор коррозии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лматынефтехим 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0 089 440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PetroLogistic Company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1 928 000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Электродвигатели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Бизнес-Транс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2 573 314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Экологическая компания Актау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8 700 000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КЭП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2 601 257,23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1 037 850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Стикер Полицв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8 720 000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Казахстан Саплай Сервис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5 571 642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Химреагенты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 172 484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 632 374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7 000 287,48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Казахстан Саплай Сервис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8 700 892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Кульчиманов Ж.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 632 441,8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Сана Каспиан Индастриз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 610 756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Химические реактивы и поверочные газы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Химреактивснаб-Алматы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 311 797,5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Диспергатор минеральных отложений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лматынефтехим 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4 240 400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PetroLogistic Company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6 980 000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Емкость для хранения соляной кислоты концентрацией до 37%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4 219 570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СП "БЕЛКАМИТ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1 000 000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юбинский завод неметаллических тру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4 720 000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541 818,2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Насосная продукция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8 149 196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КЭП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2 438 823,29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8 804 186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824 125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Казахстан Саплай Сервис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200 000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лтайИнтро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5 514 100,34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723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16"/>
        <w:gridCol w:w="2674"/>
        <w:gridCol w:w="1780"/>
        <w:gridCol w:w="1780"/>
        <w:gridCol w:w="1913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редложенн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Смазочные материалы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Группа Компаний "Ойл Снаб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7 163 047,34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3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6 930 144,88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Лубризолле Казахстан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1 750 576,15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1 750 576,15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Химпродукция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 652 671,29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5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 494 827,79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Химические ресурсы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 860 570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 860 570,0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 864 797,5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 032 909,65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 913 189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 184 057,11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лкан-Азия-Мунай-Сервис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 741 252,81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 859 015,22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Ингибитор коррозии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лматынефтехим 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 089 440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 089 440,0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PetroLogistic Compan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 928 000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 008 720,0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Электродвигатели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Бизнес-Транс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 573 314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396 114,58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 037 850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306 714,5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Стикер Полицв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720 000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5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 727 600,0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Казахстан Саплай Серви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5 571 642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004 492,74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Химреагенты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 172 484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713 859,8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 632 374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 336 050,26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000 287,48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190 278,85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Казахстан Саплай Серви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700 892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839 865,24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Кульчиманов Ж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 632 441,8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743 468,54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Сана Каспиан Индастриз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 610 756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722 433,32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Химические реактивы и поверочные газы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Химреактивснаб Алматы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311 797,5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6 207, 6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Диспергатор минеральных отложений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лматынефтехим 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4 240 400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4 240 400,0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PetroLogistic Compan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6 980 000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5 610 200,00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Емкость для хранения соляной кислоты концентрацией до 37%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 541 818,2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8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 566 138, 19  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Насосная продукция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 149 196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 852 784,44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КЭП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 438 823,29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 165 658,59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 804 186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 340 060,42  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824 125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5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 471 109,37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Казахстан Саплай Серви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 200 000,00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634 000,0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лтайИнтро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 514 100,34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 148 677,32  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2"/>
          <w:szCs w:val="22"/>
        </w:rPr>
        <w:t>РЕШИЛА</w:t>
      </w:r>
      <w:r>
        <w:rPr>
          <w:bCs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открытый тендер по лотам №101 «Насосная продукция», №123 «Химические реактивы и поверочные газы», №193 «Емкость для хранения соляной кислоты концентрацией до 37%» признать несостоявшимс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о лоту №22 «Смазочные материалы» признать победителем ТОО "Группа Компаний Ойл Снаб" (г.Алматы мкр.Самал-3 VIP-городок "Новый Мир" д.25/5) с суммой предложения 277 163 047, 34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47 «Химпродукция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"НефтеГазСервис Лтд" (г.Алматы пр-т Аль-Фараби,д.5, бл4Б, оф.1505) с суммой предложения 61 652 671, 29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91 «Ингибитор коррозии» признать победителем ТОО «Алматынефтехим А» (г.Алматы пр. Абылайхана 103) с суммой предложения 90 089 440, 00 тенге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97 «Электродвигатели» признать победителем ТОО "Бизнес-Транс" (г.Актобе Смагулова 9) с суммой предложения 72 573 314, 00 тенге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120 «Химреагенты» признать победителем ТОО "КазЮниСервис (KazUniService)" (г.Алматы, мкр. Алмагуль 17-23) с суммой предложения 27 000 287, 00 тенге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161 «Диспергатор минеральных отложений» признать победителем ТОО «Алматынефтехим А» (г.Алматы пр. Абылайхана 103) с суммой предложения 134 240 400, 00 тенге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00 «Насосная продукция» признать победителем ТОО "АКЭП" (г.Усть-Каменогорск ул. Белинского 18) с суммой предложения 42 438 823, 29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  <w:lang w:val="kk-KZ"/>
        </w:rPr>
        <w:t xml:space="preserve">3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ункте 2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>) по лоту по лоту №22 «Смазочные материалы» признать занявшим по итогам сопоставления и оценки второе место ТОО "Лубризолле Казахстан" (г.Алматы, мкр.Самал 3, д.25/5) определенного на основе цены, следующей после наименьшей условной цены), с ценовым предложением 291 750 576, 15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47 «Химпродукция» признать занявшим по итогам сопоставления и оценки второе место ТОО "Компания Азияпром" (г.Алматы ул.Г.Каирбекова 5, офис 2) определенного на основе цены, следующей после наименьшей условной цены), с ценовым предложением 63 864 797, 5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91 «Ингибитор коррозии» признать занявшим по итогам сопоставления и оценки второе место ТОО «PetroLogistic Company» (г.Алматы БЦ Нурлытау, 15 этаж, 5 офис) определенного на основе цены, следующей после наименьшей условной цены), с ценовым предложением 91 928 000, 0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97 «Электродвигатели» признать занявшим по итогам сопоставления и оценки второе место ТОО «Казахстан Саплай Сервис» (г.Алматы мкр-он 1 д13 кв 5) определенного на основе цены, следующей после наименьшей условной цены), с ценовым предложением 85 571 642, 0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120 «Химреагенты» признать занявшим по итогам сопоставления и оценки второе место ТОО "Компания Азияпром" (г.Алматы ул.Г.Каирбекова 5, офис 2) определенного на основе цены, следующей после наименьшей условной цены), с ценовым предложением 27 713 859, 8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161 «Диспергатор минеральных отложений» признать победителем ТОО «PetroLogistic Company» (г.Алматы БЦ Нурлытау, 15 этаж, 5 офис) с суммой предложения 136 980 000, 00 тенге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00 «Насосная продукция» признать победителем ТОО "Прикаспийский Машиностроительный Комплекс" (г.Актау. промзона, а/я 612) с суммой предложения 48 149 196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791" w:type="dxa"/>
        <w:jc w:val="left"/>
        <w:tblInd w:w="6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5978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7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7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79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567" w:footer="0" w:bottom="12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Группа Компаний "Ойл Снаб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Лубризолле Казахстан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Химические ресурсы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лкан-Азия-Мунай-Сервис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лматынефтехим 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PetroLogistic Company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Бизнес-Транс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Стикер Полицве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Казахстан Саплай Серви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Казахстан Саплай Серви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Кульчиманов Ж.Б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Сана Каспиан Индастриз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Химреактивснаб АЛматы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лматынефтехим 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PetroLogistic Company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8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КЭП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Казахстан Саплай Серви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лтайИнтро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55:00Z</dcterms:created>
  <dc:creator>R.Mametov</dc:creator>
  <dc:description/>
  <cp:keywords/>
  <dc:language>en-US</dc:language>
  <cp:lastModifiedBy>R.Mametov</cp:lastModifiedBy>
  <cp:lastPrinted>2010-05-05T16:23:00Z</cp:lastPrinted>
  <dcterms:modified xsi:type="dcterms:W3CDTF">2010-05-06T04:37:00Z</dcterms:modified>
  <cp:revision>33</cp:revision>
  <dc:subject/>
  <dc:title>Протокол об итогах открытого тендера </dc:title>
</cp:coreProperties>
</file>