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11 "Кислота соляная", №67 "Ремни"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4 "</w:t>
      </w:r>
      <w:r>
        <w:rPr>
          <w:b/>
          <w:color w:val="000000"/>
          <w:sz w:val="24"/>
          <w:szCs w:val="24"/>
        </w:rPr>
        <w:t>Реагент для комплексной защиты трубопроводов и обработки воды"</w:t>
      </w:r>
      <w:r>
        <w:rPr>
          <w:b/>
          <w:sz w:val="24"/>
          <w:szCs w:val="24"/>
        </w:rPr>
        <w:t>.</w:t>
        <w:tab/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Т/129.2-ДЛ от 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575" w:type="dxa"/>
        <w:jc w:val="left"/>
        <w:tblInd w:w="1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21 апрел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ислота соляная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52 825, 8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мни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4 921,4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агент для комплексной защиты трубопроводов и обработки воды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846 071,4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97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44"/>
        <w:gridCol w:w="2995"/>
        <w:gridCol w:w="2275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ислота соляна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омпания Азияпр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мни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агент для комплексной защиты трубопроводов и обработки воды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09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0"/>
        <w:gridCol w:w="502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-т Аль-Фараби, 5, бл.4Б, оф. 15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 пр-т.Достык-Дружба,160 кв.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ул.Махамбета,132А +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арань, промзона РТИ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 Щепкина, д. 39, кв. 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сай ул Дружба Народов 6/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Гете 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ул.Молдагулова,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омпания Азияпром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аирбекова д.5 кв.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3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29.1-ДЛ от 21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 "Кислота соляная"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НефтеГазСервис ЛТД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Химические ресурсы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омпания Азияпром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PCD trade";</w:t>
      </w:r>
    </w:p>
    <w:p>
      <w:pPr>
        <w:pStyle w:val="Normal"/>
        <w:ind w:firstLine="54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ТОО "SAF(САФ)"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67 "Ремни"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Восход</w:t>
      </w:r>
      <w:r>
        <w:rPr>
          <w:sz w:val="24"/>
          <w:szCs w:val="24"/>
          <w:lang w:val="en-US"/>
        </w:rPr>
        <w:t>»;</w:t>
      </w:r>
    </w:p>
    <w:p>
      <w:pPr>
        <w:pStyle w:val="Normal"/>
        <w:ind w:firstLine="5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"A&amp;B GROUP LTD"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94 "</w:t>
      </w:r>
      <w:r>
        <w:rPr>
          <w:b/>
          <w:color w:val="000000"/>
          <w:sz w:val="24"/>
          <w:szCs w:val="24"/>
        </w:rPr>
        <w:t>Реагент для комплексной защиты трубопроводов и обработки воды"</w:t>
      </w:r>
      <w:r>
        <w:rPr>
          <w:b/>
          <w:sz w:val="24"/>
          <w:szCs w:val="24"/>
        </w:rPr>
        <w:t>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Фирма «Арна»"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«Рауан Налко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0"/>
        <w:gridCol w:w="3894"/>
        <w:gridCol w:w="2030"/>
        <w:gridCol w:w="1340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ислота соляная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287 021, 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 397 778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600 904, 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 451 724, 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362 217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мни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Восход</w:t>
            </w:r>
            <w:r>
              <w:rPr>
                <w:lang w:val="en-US"/>
              </w:rPr>
              <w:t>»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04 621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 172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агент для комплексной защиты трубопроводов и обработки воды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 «Арн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 775 6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 578 28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723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16"/>
        <w:gridCol w:w="2674"/>
        <w:gridCol w:w="1780"/>
        <w:gridCol w:w="1780"/>
        <w:gridCol w:w="1913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ислота соляная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287 021, 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791 975, 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 397 778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503 800, 2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600 904, 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108 885, 9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 451 724, 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557 207, 6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362 217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31 350, 4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мн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Восход</w:t>
            </w:r>
            <w:r>
              <w:rPr>
                <w:lang w:val="en-US"/>
              </w:rPr>
              <w:t>»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04 621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3 696, 8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 172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4 876, 8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агент для комплексной защиты трубопроводов и обработки воды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 «Арн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 775 6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775 6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 578 28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606 394, 12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по лоту №11 "Кислота соляная" признать победителем ТОО "НефтеГазСервис Лтд" (г.Алматы пр-т Аль-Фараби, 5, бл.4Б, оф. 1505) с суммой предложения 71 287 021, 25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67 "Ремни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Восход» (г.Сарань, промзона РТИ) с суммой предложения 8 904 621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4 "</w:t>
      </w:r>
      <w:r>
        <w:rPr>
          <w:color w:val="000000"/>
          <w:sz w:val="24"/>
          <w:szCs w:val="24"/>
        </w:rPr>
        <w:t>Реагент для комплексной защиты трубопроводов и обработки воды"</w:t>
      </w:r>
      <w:r>
        <w:rPr>
          <w:sz w:val="24"/>
          <w:szCs w:val="24"/>
        </w:rPr>
        <w:t xml:space="preserve"> признать победителем ТОО "Рауан Налко" (г.Атырау ул.Махамбета,132А) с суммой предложения 163 578 28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>) по лоту по лоту №11 "Кислота соляная" признать занявшим по итогам сопоставления и оценки второе место ТОО Компания Азияпром (г.Алматы, ул. Каирбекова д.5 кв.2) определенного на основе цены, следующей после наименьшей условной цены, с ценовым предложением 74 600 904, 4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67 "Ремни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"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" (г.Аксай ул Дружба Народов 6/5) определенного на основе цены, следующей после наименьшей условной цены), с ценовым предложением 8 943 172, 00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94 "</w:t>
      </w:r>
      <w:r>
        <w:rPr>
          <w:color w:val="000000"/>
          <w:sz w:val="24"/>
          <w:szCs w:val="24"/>
        </w:rPr>
        <w:t>Реагент для комплексной защиты трубопроводов и обработки воды"</w:t>
      </w:r>
      <w:r>
        <w:rPr>
          <w:sz w:val="24"/>
          <w:szCs w:val="24"/>
        </w:rPr>
        <w:t xml:space="preserve"> признать занявшим по итогам сопоставления и оценки второе место ТОО "Фирма "Арна" (г.Уральск пр-т.Достык-Дружба,160 кв.8) определенного на основе цены, следующей после наименьшей условной цены), с ценовым предложением 163 775 6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99" w:footer="0" w:bottom="148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Восход</w:t>
            </w:r>
            <w:r>
              <w:rPr>
                <w:lang w:val="en-US"/>
              </w:rPr>
              <w:t>»;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 «Арн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9:00Z</dcterms:created>
  <dc:creator>R.Mametov</dc:creator>
  <dc:description/>
  <cp:keywords/>
  <dc:language>en-US</dc:language>
  <cp:lastModifiedBy>B.Nurtazin</cp:lastModifiedBy>
  <cp:lastPrinted>2010-04-29T12:53:00Z</cp:lastPrinted>
  <dcterms:modified xsi:type="dcterms:W3CDTF">2010-05-07T04:52:00Z</dcterms:modified>
  <cp:revision>8</cp:revision>
  <dc:subject/>
  <dc:title>Протокол об итогах открытого тендера </dc:title>
</cp:coreProperties>
</file>