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 xml:space="preserve">№46 «Автошины», №188 «Трактор колесный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189 «Грузоподъемные механизмы», №197 «Автомобиль изотермический», №199 «Автомобиль скорая помощь», №226 «Штанговоз», №227 «Грузовой автомобиль повышенной проходимости», №228 «Грузовой автомобиль, бортовой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29 «Трубовоз гидромеханизированный с прицепом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31.2-ДЛ от 05.05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/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743" w:type="dxa"/>
        <w:jc w:val="left"/>
        <w:tblInd w:w="1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03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74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4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68"/>
        <w:jc w:val="both"/>
        <w:rPr/>
      </w:pPr>
      <w:r>
        <w:rPr>
          <w:sz w:val="24"/>
          <w:szCs w:val="24"/>
        </w:rPr>
        <w:t>21 апреля 2010 года в 15-00 г.Астана провела открытый тендер по закупкам товаров по вышеуказанным лотам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14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6"/>
        <w:gridCol w:w="3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Автошины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 307 928,57 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рактор колесный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366 071,43 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Грузоподьемные механизмы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613 928,57 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Автомобиль изотермический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095 845,00 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Автомобиль скорая помощь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750 000,00 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Штанговоз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642 857,14 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Грузовой автмоомбиль повышенной проходимости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371 875,00 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Грузовой автомобиль бортовой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607 142,86 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рубовоз гидромеханизированный с прицепом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413 750,00  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00"/>
        <w:gridCol w:w="4593"/>
        <w:gridCol w:w="2324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втошины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.A.GROUP"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09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-Транстехсервис"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09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Жастар-уакы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2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Металлокорд"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09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1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anlak Sapa Service"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0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тманов А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1: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плюс-Астана"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1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Трактор колесный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0:5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Корпорация SAMAY"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0:45</w:t>
            </w:r>
          </w:p>
        </w:tc>
      </w:tr>
      <w:tr>
        <w:trPr>
          <w:trHeight w:val="48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Региональная строительная компания Астана-сервис-стр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1:5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ысАкКол"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16:5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втомобиль изотермический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1:50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1:51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ztrans"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1:01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имЭкс Групп"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0г. в 11:02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06"/>
        <w:gridCol w:w="568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5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D.A.GROUP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пр. Райымбека, 22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сай, ул Дружба Народов 6/5 офис №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"Корпорация SAMAY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Санаторная Ж/К Байсал пятно -2 дом-34 кв-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Р-Транстехсервис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Желтоксан д.24 кв.1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астар-Уакыты»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Кантейнерная 22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Фирма "Металлокорд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пр. Рыскулова, 6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л Хаус Атырау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Гайдара 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anlak Sapa Service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 ул.Желтоксан, 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атманов А.К.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 г.Актау,14-42-3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орд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 Б. Момышулы 13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Региональная строительная компания Астана-сервис-строй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мкр. 2 дом 7. вп 1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атысАкКол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мкр.6, д.7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ztrans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Фурманова 245-3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имЭкс Групп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еспублики 13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нергоплюс-Астана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Кабанбай батыра 16-6,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6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29.1-ДЛ от 21.04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46 «Автошины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АР-Транстехсервис" – неполный охват лота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Жастар-Уакыты» - тендерная заявка не пронумерована, техническая спецификация не соответствует требованиям тендерной документации, а именно не представлены нотариально заверенные копии сертификатов соответствия товаров требованиям нормативных документов на каждую модель автошины, обеспечение тендерной заявки прошита в общую часть, представлены две таблицы цен.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О "Фирма "Металлокорд" - техническая спецификация не соответствует требованиям тендерной документации, а именно не представлены нотариально заверенные копии сертификатов соответствия товаров требованиям нормативных документов на каждую модель автошины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ТОО «Милл Хаус Атырау» - техническая спецификация не соответствует требованиям тендерной документации, а именно представлены нотариально не заверенные копии сертификатов соответствия товаров требованиям нормативных документов на каждую модель автошины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ИП «Батманов А.К.» - техническая спецификация не соответствует требованиям тендерной документации, а именно не представлены нотариально заверенные копии сертификатов соответствия товаров требованиям нормативных документов на каждую модель автошины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ТОО «Милорд» - техническая спецификация не соответствует требованиям тендерной документации, а именно представлены нотариально не заверенные копии сертификатов соответствия товаров требованиям нормативных документов на каждую модель автошины.  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88 «Трактор колесный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Батыс АкКол» - отсутствует техническая спецификация;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46 «Автошины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ОО</w:t>
      </w:r>
      <w:r>
        <w:rPr>
          <w:sz w:val="24"/>
          <w:szCs w:val="24"/>
          <w:lang w:val="en-US"/>
        </w:rPr>
        <w:t xml:space="preserve"> "D.A.GROUP";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ОО</w:t>
      </w:r>
      <w:r>
        <w:rPr>
          <w:sz w:val="24"/>
          <w:szCs w:val="24"/>
          <w:lang w:val="en-US"/>
        </w:rPr>
        <w:t xml:space="preserve"> "Sanlak Sapa Service";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ТОО "Энергоплюс-Астана";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88 «Трактор колесный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"Корпорация SAMAY"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&amp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>"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Региональная строительная компания Астана-сервис-строй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97 «Автомобиль изотермический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Милл Хаус Атырау»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О «Милорд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  <w:tab/>
        <w:t>ТОО "Aztrans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"ТимЭкс Групп"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Потенциальные поставщики представили следующие предложения: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80"/>
        <w:gridCol w:w="3894"/>
        <w:gridCol w:w="2030"/>
        <w:gridCol w:w="1340"/>
      </w:tblGrid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Автошины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D.A.GROUP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 926 348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Р-Транстехсервис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129 0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Жастар-уакы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 362 679,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Фирма "Металлокорд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 858 689, 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л Хаус Атыра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 492 0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anlak Sapa Service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 892 532,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атманов А.К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 517 303, 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ор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 341 5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нергоплюс-Астана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 566 388, 9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рактор колесный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900 0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ОО"Корпорация SAMAY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650 0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Региональная строительная компания Астана-сервис-стро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500 0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ОО "БатысАкКол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200 0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Автомобиль изотермический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л Хаус Атыра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480 0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ор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375 0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ztrans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090 0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имЭкс Групп"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075 000,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122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16"/>
        <w:gridCol w:w="3178"/>
        <w:gridCol w:w="1780"/>
        <w:gridCol w:w="1780"/>
        <w:gridCol w:w="1913"/>
      </w:tblGrid>
      <w:tr>
        <w:trPr>
          <w:trHeight w:val="10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Автошины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D.A.GROUP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 926 348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788 557, 5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anlak Sapa Service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 892 532, 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552 368, 1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нергоплюс-Астана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 566 388, 9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139 397, 2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рактор колесный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900 000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643 000, 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ОО"Корпорация SAMAY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650 000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50 000, 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Региональная строительная компания Астана-сервис-стро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500 000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75 000, 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Автомобиль изотермический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л Хаус Атыра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480 000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480 000, 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ор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375 000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375 000, 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ztrans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090 000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37 300, 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имЭкс Групп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075 000,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22 750, 00</w:t>
            </w:r>
          </w:p>
        </w:tc>
      </w:tr>
    </w:tbl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2"/>
          <w:szCs w:val="22"/>
        </w:rPr>
        <w:t>РЕШИЛА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Cs/>
          <w:sz w:val="24"/>
          <w:szCs w:val="24"/>
        </w:rPr>
        <w:t xml:space="preserve">Открытый тендер по лоту </w:t>
      </w:r>
      <w:r>
        <w:rPr>
          <w:sz w:val="24"/>
          <w:szCs w:val="24"/>
        </w:rPr>
        <w:t>№189 «Грузоподъемные механизмы», №199 «Автомобиль скорая помощь», №226 «Штанговоз», №227 «Грузовой автомобиль повышенной проходимости», №228 «Грузовой автомобиль, бортовой», №229 «Трубовоз гидромеханизированный с прицепом» признать несостоявшим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по лоту №46 «Автошины» признать победителем ТОО "D.A.GROUP" (г.Алматы пр. Райымбека, 221) с суммой предложения 137 926 348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88 «Трактор колесный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Региональная строительная компания Астана-сервис-строй (г.Астана мкр. 2 дом 7. вп 1.) с суммой предложения 37 500 00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97 «Автомобиль изотермический» признать победителем ТОО «Милл Хаус Атырау» (г.Атырау ул. Гайдара 9) с суммой предложения 33 480 00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3</w:t>
      </w:r>
      <w:r>
        <w:rPr>
          <w:sz w:val="24"/>
          <w:szCs w:val="24"/>
        </w:rPr>
        <w:t>) по лоту по лоту №46 «Автошины» признать занявшим по итогам сопоставления и оценки второе место ТОО "Sanlak Sapa Service" (г.Шымкент ул.Желтоксан, 6) определенного на основе цены, следующей после наименьшей условной цены, с ценовым предложением 140 892 532, 14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88 «Трактор колесный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ТОО"Корпорация SAMAY" (г.Алматы ул.Санаторная Ж/К Байсал пятно -2 дом-34 кв-1) определенного на основе цены, следующей после наименьшей условной цены), с ценовым предложением 37 650 0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97 «Автомобиль изотермический»  признать занявшим по итогам сопоставления и оценки второе место ТОО "ТимЭкс Групп" (г.Алматы, пр.Республики 13,) определенного на основе цены, следующей после наименьшей условной цены), с ценовым предложением 35 075 0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89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D.A.GROUP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anlak Sapa Service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нергоплюс-Астана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ОО"Корпорация SAMAY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Региональная строительная компания Астана-сервис-стро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л Хаус Атырау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илорд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ztrans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имЭкс Групп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58:00Z</dcterms:created>
  <dc:creator>R.Mametov</dc:creator>
  <dc:description/>
  <cp:keywords/>
  <dc:language>en-US</dc:language>
  <cp:lastModifiedBy>R.Mametov</cp:lastModifiedBy>
  <cp:lastPrinted>2010-05-05T16:22:00Z</cp:lastPrinted>
  <dcterms:modified xsi:type="dcterms:W3CDTF">2010-05-05T10:22:00Z</dcterms:modified>
  <cp:revision>12</cp:revision>
  <dc:subject/>
  <dc:title>Протокол об итогах открытого тендера </dc:title>
</cp:coreProperties>
</file>