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ам </w:t>
      </w:r>
      <w:r>
        <w:rPr>
          <w:b/>
          <w:color w:val="000000"/>
        </w:rPr>
        <w:t>№1 «Услуги аренды универсальных залов для спортивных занятий», №2 «Услуги по организации представительских мероприятий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7.1-</w:t>
            </w:r>
            <w:r>
              <w:rPr>
                <w:color w:val="000000"/>
                <w:lang w:val="kk-KZ"/>
              </w:rPr>
              <w:t xml:space="preserve"> Адм</w:t>
            </w:r>
            <w:r>
              <w:rPr>
                <w:color w:val="000000"/>
              </w:rPr>
              <w:t xml:space="preserve"> от 05.05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Жумагельди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ди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Гульнара Мар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административн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Багит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чальник отдела хозяйственного обеспечения</w:t>
            </w:r>
            <w:r>
              <w:rPr>
                <w:bCs/>
              </w:rPr>
              <w:t xml:space="preserve"> 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аренды универсальных залов для спортивных занят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Ж.Тархана 5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1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.Тархана 4, офис 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/>
            </w:pPr>
            <w:r>
              <w:rPr/>
              <w:t>в 09:09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 «Услуги по организации представительских мероприят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Ж.Тархана 5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1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.Тархана 4, офис 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/>
            </w:pPr>
            <w:r>
              <w:rPr/>
              <w:t>в 09:09ч.</w:t>
            </w:r>
          </w:p>
        </w:tc>
      </w:tr>
    </w:tbl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й-Тас и 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бишева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Ж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18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орСервис-Корпор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Жанболатов Ж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19ч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5-05T05:39:00Z</dcterms:modified>
  <cp:revision>46</cp:revision>
  <dc:subject/>
  <dc:title> Акционерное общество «Разведка Добыча «КазМунайГаз»</dc:title>
</cp:coreProperties>
</file>