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>№2 «Услуги по внедрению опытно-промышленной эксплуатации Пилотной модели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№</w:t>
            </w:r>
            <w:r>
              <w:rPr>
                <w:color w:val="000000"/>
                <w:sz w:val="24"/>
                <w:szCs w:val="24"/>
              </w:rPr>
              <w:t>Т/156.1-ДБиЭА от 30.04.2010г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16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575" w:type="dxa"/>
        <w:jc w:val="left"/>
        <w:tblInd w:w="-1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33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с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ангельды Джум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экономике и финансам</w:t>
            </w:r>
            <w:r>
              <w:rPr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, заместитель председателя тендерной комиссии;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кен Ис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 Айд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юрист</w:t>
            </w:r>
            <w:r>
              <w:rPr>
                <w:bCs/>
                <w:sz w:val="24"/>
                <w:szCs w:val="24"/>
              </w:rPr>
              <w:t xml:space="preserve"> департамента правового обеспечения; 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иш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ся Мукамедж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налитик, экономист, департамента бюджетирования и экономического анализ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йсарин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а Бисемба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, департамента бюджетирования и экономического анализа.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апреля 2010 года в 16-00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3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028"/>
        <w:gridCol w:w="2505"/>
        <w:gridCol w:w="2244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5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Услуги по внедрению опытно-промышленной эксплуатации Пилотной модели»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СТП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0г. в 15:35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S Institute GmbH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0г. в 18:2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14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54"/>
        <w:gridCol w:w="630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ИСТП"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братьев Абдуллиных, 56, кв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S Institute GmbH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Хайдельберг</w:t>
            </w:r>
            <w:r>
              <w:rPr>
                <w:lang w:val="en-US"/>
              </w:rPr>
              <w:t xml:space="preserve"> In Der Neckarhelle 162, Heidelberg, 69118, Germany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43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4"/>
        <w:gridCol w:w="3109"/>
        <w:gridCol w:w="2198"/>
        <w:gridCol w:w="1372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ТОО "ИСТП"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.Алматы ул. братьев Абдуллиных, 56, кв2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арев А.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5-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ишева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С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йсаринова В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30 апре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9393" w:type="dxa"/>
        <w:jc w:val="left"/>
        <w:tblInd w:w="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8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саев А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3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иров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ишева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мбаев С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йсаринова В.Б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39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___________________ к протоколу вскрытия конвер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64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R.Mametov</dc:creator>
  <dc:description/>
  <cp:keywords/>
  <dc:language>en-US</dc:language>
  <cp:lastModifiedBy>R.Mametov</cp:lastModifiedBy>
  <dcterms:modified xsi:type="dcterms:W3CDTF">2010-05-07T10:36:00Z</dcterms:modified>
  <cp:revision>3</cp:revision>
  <dc:subject/>
  <dc:title>Протокол вскрытия конвертов с заявками на участие</dc:title>
</cp:coreProperties>
</file>