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по лотам </w:t>
      </w:r>
      <w:r>
        <w:rPr>
          <w:b/>
          <w:sz w:val="24"/>
          <w:szCs w:val="24"/>
        </w:rPr>
        <w:t>№1 «Консультационные услуги по внедрению системы штрих - кодирования», №2 «Консультационные услуги по внедрению системы штрих - кодирования», №3 «Нормирование основных групп номенклатур товарно-материальных запасов», №4 «Приобретение программного обеспечения по электронному каталогу запасных частей заводов изготовителей», №5 «Услуги по входному контролю качества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№</w:t>
            </w:r>
            <w:r>
              <w:rPr>
                <w:color w:val="000000"/>
                <w:sz w:val="24"/>
                <w:szCs w:val="24"/>
              </w:rPr>
              <w:t>Т/140.1-ДЛ от 27.04.2010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61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4"/>
        <w:gridCol w:w="180"/>
        <w:gridCol w:w="7127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макас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лим Гал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 апреля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605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6"/>
        <w:gridCol w:w="4059"/>
        <w:gridCol w:w="1940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сультационные услуги по внедрению системы штрих - кодирования»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МСК Консалтинг Групп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2010г. в 11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РОСТТЕНДЕР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2010г. в 12:3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сультационные услуги по внедрению системы штрих - кодирования»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МСК Консалтинг Групп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2010г. в 11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РОСТТЕНДЕР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2010г. в 12:3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ормирование основных групп номенклатур товарно-материальных запасов»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Стройинжиниринг Аста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4.2010г. в 12:16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Всероссийский Научно-Исследовательский Институт Организации Экономики нефтегазовой промышленности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2010г. в 09:0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иобретение программного обеспечения по электронному каталогу запасных частей заводов изготовителей»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Витлев Александр Владимирович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2010г. в 12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нецова Ольга Олегов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2010г. в 12:5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входному контролю качества»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спийский центр сертифик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4.2010г. в 10:1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налитик АФ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6:3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56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56"/>
        <w:gridCol w:w="444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Витлев Александр Вла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пр. Абылай-хана, 9/1-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спийский центр сертификац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зд.бизнес-центр Сункар, офис 21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Стройинжиниринг Астана»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район Есиль, пр. Туран, д.9, блок Д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налитик АФ"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 Брусиловского 24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МСК Консалтинг Групп"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Москва, ул. Твардовского, 19, корп.1, кв.4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РОСТТЕНДЕР"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Москва, пр. Доневайтеса, 38 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Всероссийский Научно-Исследовательский Институт Организации Экономики нефтегазовой промышленности"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Москва, ул.Наметкина 14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нецова Ольга Олегов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Б.Момышулы 6/1,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4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4"/>
        <w:gridCol w:w="3109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спийский центр сертифик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зд.бизнес-центр Сункар, офис 21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ханов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СК Консалтинг Групп"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Москва, ул. Твардовского, 19, корп.1, кв.4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ТТЕНДЕР"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Москва, пр. Доневайтеса, 38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 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итлев Александр Владимирович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 Абылай-хана, 9/1-1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л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Стройинжиниринг Астана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район Есиль, пр. Туран, д.9, блок Д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баев 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М.Г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                          </w:t>
            </w:r>
            <w:r>
              <w:rPr>
                <w:sz w:val="24"/>
                <w:szCs w:val="24"/>
              </w:rPr>
              <w:t xml:space="preserve">Маметов Р.К.  ___________________ 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7 апрел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75" w:type="dxa"/>
        <w:jc w:val="left"/>
        <w:tblInd w:w="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6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М.Г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7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                          </w:t>
            </w:r>
          </w:p>
          <w:p>
            <w:pPr>
              <w:pStyle w:val="Normal"/>
              <w:ind w:hanging="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64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12:00Z</dcterms:created>
  <dc:creator>R.Mametov</dc:creator>
  <dc:description/>
  <cp:keywords/>
  <dc:language>en-US</dc:language>
  <cp:lastModifiedBy>R.Mametov</cp:lastModifiedBy>
  <dcterms:modified xsi:type="dcterms:W3CDTF">2010-05-07T12:33:00Z</dcterms:modified>
  <cp:revision>4</cp:revision>
  <dc:subject/>
  <dc:title>Протокол вскрытия конвертов с заявками на участие</dc:title>
</cp:coreProperties>
</file>