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по лотам № 1 « Консультационные услуги по налоговому сопровождению финансово-хозяйственной деятельности за 2009год»,  </w:t>
      </w:r>
      <w:r>
        <w:rPr>
          <w:b/>
          <w:sz w:val="24"/>
          <w:szCs w:val="24"/>
        </w:rPr>
        <w:t>№2 «Консультационные услуги по сопровождению обжалования Уведомления о начисленной сумме налогов и пен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№</w:t>
            </w:r>
            <w:r>
              <w:rPr>
                <w:color w:val="000000"/>
                <w:sz w:val="24"/>
                <w:szCs w:val="24"/>
              </w:rPr>
              <w:t>Т/139.1-ДНУиНП от 27.04.2010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57" w:type="dxa"/>
        <w:jc w:val="left"/>
        <w:tblInd w:w="-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54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кежанова </w:t>
            </w:r>
          </w:p>
          <w:p>
            <w:pPr>
              <w:pStyle w:val="Normal"/>
              <w:autoSpaceDE w:val="false"/>
              <w:spacing w:lineRule="atLeast" w:line="240"/>
              <w:ind w:right="54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аннетта Дуйсетаевна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 по экономике и финансам, председатель тендерной комисс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сае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гельды Джум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экономике и финансам, заместитель председателя тендерной комиссии;</w:t>
            </w:r>
          </w:p>
        </w:tc>
      </w:tr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ибеков </w:t>
            </w:r>
          </w:p>
          <w:p>
            <w:pPr>
              <w:pStyle w:val="Normal"/>
              <w:autoSpaceDE w:val="false"/>
              <w:spacing w:lineRule="atLeast" w:line="240"/>
              <w:ind w:right="9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налогового учета и налогового планир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дабергенов </w:t>
            </w:r>
          </w:p>
          <w:p>
            <w:pPr>
              <w:pStyle w:val="Normal"/>
              <w:autoSpaceDE w:val="false"/>
              <w:spacing w:lineRule="atLeast" w:line="240"/>
              <w:ind w:left="15" w:right="7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т Габи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, департамента налогового учета и налогового планир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баев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 Аспандия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налитик, департамента налогового учета и налогового планир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9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т департамента правового обеспеч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9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ind w:left="15" w:right="9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 апреля 2010 года в 11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8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50"/>
        <w:gridCol w:w="3037"/>
        <w:gridCol w:w="2242"/>
      </w:tblGrid>
      <w:tr>
        <w:trPr>
          <w:trHeight w:val="5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Консультационные услуги по налоговому сопровождению финансово-хозяйственной деятельности за 2009год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Olympex Aviser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09:38</w:t>
            </w:r>
          </w:p>
        </w:tc>
      </w:tr>
      <w:tr>
        <w:trPr>
          <w:trHeight w:val="28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Parasat Avising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09:40</w:t>
            </w:r>
          </w:p>
        </w:tc>
      </w:tr>
      <w:tr>
        <w:trPr>
          <w:trHeight w:val="28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онсультационные услуги по сопровождению обжалования Уведомления о начисленной сумме налогов и пен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Olympex Aviser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 xml:space="preserve">.04.2010г.в 09:38                          </w:t>
            </w:r>
          </w:p>
        </w:tc>
      </w:tr>
      <w:tr>
        <w:trPr>
          <w:trHeight w:val="28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Parasat Avising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09:40</w:t>
            </w:r>
          </w:p>
        </w:tc>
      </w:tr>
      <w:tr>
        <w:trPr>
          <w:trHeight w:val="28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ПМГ  Такс энд Эдвайзори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4.2010г.в 10:10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9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24"/>
        <w:gridCol w:w="471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Olympex Advisers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пр. Кабанбай батыра, д.2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КПМГ Такс энд Эдвайзори"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пр. Достык 18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 " </w:t>
            </w:r>
            <w:r>
              <w:rPr>
                <w:sz w:val="22"/>
                <w:szCs w:val="22"/>
                <w:lang w:val="en-US"/>
              </w:rPr>
              <w:t>Para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vis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Луганского,д. 107б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630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164"/>
        <w:gridCol w:w="2869"/>
        <w:gridCol w:w="2057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  <w:p>
            <w:pPr>
              <w:pStyle w:val="Normal"/>
              <w:ind w:left="-38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" </w:t>
            </w:r>
            <w:r>
              <w:rPr>
                <w:sz w:val="22"/>
                <w:szCs w:val="22"/>
                <w:lang w:val="en-US"/>
              </w:rPr>
              <w:t>Olympex Advisers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урсынгалиев 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7.04.2010г.в 11:1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КПМГ Такс энд Эдвайзерс"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асбулатова 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7.04.2010г.в 10:2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кежанова Ж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ае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ибеков М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бергенов М.Г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баев Р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ургалиев Г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7 апреля 2010 года в 11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856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75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кежанова Ж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ае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ибеков М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бергенов М.Г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баев Р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галиев Г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64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41:00Z</dcterms:created>
  <dc:creator>R.Mametov</dc:creator>
  <dc:description/>
  <cp:keywords/>
  <dc:language>en-US</dc:language>
  <cp:lastModifiedBy>R.Mametov</cp:lastModifiedBy>
  <dcterms:modified xsi:type="dcterms:W3CDTF">2010-05-10T05:49:00Z</dcterms:modified>
  <cp:revision>4</cp:revision>
  <dc:subject/>
  <dc:title>Протокол вскрытия конвертов с заявками на участие</dc:title>
</cp:coreProperties>
</file>