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по лотам </w:t>
      </w:r>
      <w:r>
        <w:rPr>
          <w:b/>
          <w:sz w:val="24"/>
          <w:szCs w:val="24"/>
        </w:rPr>
        <w:t>№42 «Запасные части к экскаваторам», №43 «Запасные части к ЦА-320», №44 «Запасные части АПРС», №67 «Запасные части к верхнему оборудованию спецтехники», №164 «Подшипниковая продукция для транспорта», №242 «Запасные части к бульдозеру Комацу», №252 «Запасные части к АДПМ», №255 «Запасные части к автомобилям Татра», №256 «Запасные части к гидропогрузчикам».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4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43.1-ДЛ от 29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логистики;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оранбай 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26" w:hanging="2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 апреля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left="-126" w:hanging="2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26" w:hanging="2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855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916"/>
        <w:gridCol w:w="3967"/>
        <w:gridCol w:w="2212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экскаваторам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лю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ЦА-320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нчурная фирма "Поиск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Экосервис-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0г. в 16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АПРС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Гидромашсна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17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Петропавловский завод тяжелого машиностро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-Энергомашсерви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14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многопрофильного оборудования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4.2010г. в 0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верхнему оборудованию спецтехники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лю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бульдозеру Комацу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АДПМ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автомобилям Татра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лю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гидропогрузчикам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Гидромашсна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17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-Энергомашсерви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0г. в 14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фтегазмаш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1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лю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0г. в 09:20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97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48"/>
        <w:gridCol w:w="5389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нчурная фирма "Поиск"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 Шухова, 4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Гидромашснаб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26-43-54 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Петропавловский завод тяжелого машиностроения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 Я.Гашека, 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Экосервис-К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пр.Санкибай батыра 1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12-42-5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7мкр.5дом27кв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Шевченко, уг. ул. Родостовца 165б/72г, оф. 100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-Энергомашсервис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26-40-52 8(7292)41494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люч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23-100-20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многопрофильного оборудования"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 Я.Гашека 1,</w:t>
            </w:r>
          </w:p>
        </w:tc>
      </w:tr>
    </w:tbl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8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84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84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261" w:type="dxa"/>
        <w:jc w:val="left"/>
        <w:tblInd w:w="-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66"/>
        <w:gridCol w:w="2827"/>
        <w:gridCol w:w="2198"/>
        <w:gridCol w:w="133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нчурная фирма "Поиск"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 Шухова, 42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бабян 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Петропавловский завод тяжелого машиностро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 Я.Гашека, 1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жанов 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многопрофильного оборудования"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 Я.Гашека 1,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шев 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Гидромашснаб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26-43-54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ров Ж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12-42-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бекова 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4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7мкр.5дом27кв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ов 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80" w:hRule="atLeast"/>
        </w:trPr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sz w:val="24"/>
                <w:szCs w:val="24"/>
              </w:rPr>
              <w:t xml:space="preserve">Отебаев 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80" w:hRule="atLeast"/>
        </w:trPr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9 апрел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59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14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5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80" w:hRule="atLeast"/>
        </w:trPr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80" w:hRule="atLeast"/>
        </w:trPr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5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637" w:gutter="0" w:header="0" w:top="853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5:54:00Z</dcterms:created>
  <dc:creator>R.Mametov</dc:creator>
  <dc:description/>
  <cp:keywords/>
  <dc:language>en-US</dc:language>
  <cp:lastModifiedBy>R.Mametov</cp:lastModifiedBy>
  <dcterms:modified xsi:type="dcterms:W3CDTF">2010-05-10T06:12:00Z</dcterms:modified>
  <cp:revision>3</cp:revision>
  <dc:subject/>
  <dc:title>Протокол вскрытия конвертов с заявками на участие</dc:title>
</cp:coreProperties>
</file>