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</w:t>
      </w:r>
      <w:r>
        <w:rPr>
          <w:b/>
        </w:rPr>
        <w:t xml:space="preserve">по лотам </w:t>
      </w:r>
      <w:r>
        <w:rPr>
          <w:b/>
          <w:color w:val="000000"/>
        </w:rPr>
        <w:t>1 «Уточненный проект разработки месторождения С.Нуржанов»,             № 2 «Составление проектов на проведение разведочных работ по оценке эксплуатационных запасов подземных вод на месторождениях Жанаталап,                          Ю.В. Камышитовое, С.Балгимбаев и Забурунье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23</w:t>
            </w:r>
            <w:r>
              <w:rPr/>
              <w:t>.1-ДР от 16.04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4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точненный проект разработки месторождения С.Нуржан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5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«Проект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5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Экологическая компания Ак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13, д. 27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«Холдинг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Тимирязева ,42, офисный цент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«Экспо-Сити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оставление проектов на проведение разведочных работ по оценке эксплуатационных запасов подземных вод на месторождениях Жанаталап,                             Ю.В. Камышитовое, С.Балгимбаев и Забурун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 «Экосистем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4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ров Р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Экологическая компания А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беков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0г. в 11:21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6 апре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4-29T13:23:00Z</dcterms:modified>
  <cp:revision>764</cp:revision>
  <dc:subject/>
  <dc:title> Протокол вскрытия конвертов с заявками на участие в конкурсе</dc:title>
</cp:coreProperties>
</file>