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услуг </w:t>
      </w:r>
      <w:r>
        <w:rPr>
          <w:b/>
        </w:rPr>
        <w:t xml:space="preserve">по лотам </w:t>
      </w:r>
      <w:r>
        <w:rPr>
          <w:b/>
          <w:color w:val="000000"/>
        </w:rPr>
        <w:t>№ 1 «Внедрение системы «Территориально-распределенный банк данных» в ПФ «Озенмунайгаз», № 2 «Внедрение системы учета производственных показателей в ПФ «Эмбамунайгаз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24.1-ДР от 16.04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разработ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олт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рат Геро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46" w:leader="none"/>
                <w:tab w:val="left" w:pos="1872" w:leader="none"/>
                <w:tab w:val="left" w:pos="2592" w:leader="none"/>
                <w:tab w:val="left" w:pos="336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085" w:leader="none"/>
                <w:tab w:val="left" w:pos="577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6.04.2010 года в 1</w:t>
      </w:r>
      <w:r>
        <w:rPr>
          <w:lang w:val="kk-KZ"/>
        </w:rPr>
        <w:t>2</w:t>
      </w:r>
      <w:r>
        <w:rPr/>
        <w:t xml:space="preserve">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Внедрение системы «Территориально-распределенный банк данных»                             в ПФ «Озен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KazInfoSystem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 пр. Кабанбай батыра, 11, секция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6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ститут Градиент 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ы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Алиханова, 14 Б, к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6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4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недрение системы учета производственных показателей                                                 в 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KazInfoSystem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 пр. Кабанбай батыра, 11, секция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6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ститут Градиент 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ы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Алиханова, 14 Б, к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6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46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KazInfoSystem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утыбаев А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10г. в 11:5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Жолтаев М.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6 апреля 2010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олтаев М.Г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сунов Д.С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муханов Т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увакова А.Е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5-03T21:57:00Z</dcterms:modified>
  <cp:revision>776</cp:revision>
  <dc:subject/>
  <dc:title> Протокол вскрытия конвертов с заявками на участие в конкурсе</dc:title>
</cp:coreProperties>
</file>