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00"/>
        <w:jc w:val="center"/>
        <w:rPr>
          <w:b/>
          <w:b/>
          <w:bCs/>
        </w:rPr>
      </w:pPr>
      <w:r>
        <w:rPr>
          <w:b/>
          <w:bCs/>
        </w:rPr>
        <w:t xml:space="preserve">Протокол вскрытия конвертов с заявками на участие в тендере по закупкам работ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</w:rPr>
        <w:t xml:space="preserve">по лоту </w:t>
      </w:r>
      <w:r>
        <w:rPr>
          <w:b/>
          <w:color w:val="000000"/>
        </w:rPr>
        <w:t>№ 1 «Гидродинамические исследования скважин»</w:t>
      </w:r>
    </w:p>
    <w:p>
      <w:pPr>
        <w:pStyle w:val="Normal"/>
        <w:ind w:firstLine="4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917"/>
      </w:tblGrid>
      <w:tr>
        <w:trPr/>
        <w:tc>
          <w:tcPr>
            <w:tcW w:w="4734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9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127.1-ДР от 20.04.2010 года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2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Ескожа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зар Аташ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главный геолог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020" w:leader="none"/>
                <w:tab w:val="left" w:pos="310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гали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уанышбай Жаумит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иректор департамента разработки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Сулейме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Нурлан Ма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аналитик сводно-аналитического сектор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брагимов</w:t>
            </w:r>
          </w:p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горь Расте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сектора разработки месторождений департамента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346" w:leader="none"/>
                <w:tab w:val="left" w:pos="1872" w:leader="none"/>
                <w:tab w:val="left" w:pos="2592" w:leader="none"/>
                <w:tab w:val="left" w:pos="336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Нурмуханов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алап Мадых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сектора разработки месторождений департамента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1085" w:leader="none"/>
                <w:tab w:val="left" w:pos="577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Чувакова 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нель Евфра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международных контрактов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Ахмет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инженер департамента контрактов и закупок 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20.04.2010 года в 12 час. 0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340"/>
        <w:gridCol w:w="252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Гидродинамические исследования скважи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ОйлКонсалт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лматы, ул.Темирязева, 42, офисный центр «Экспо-Сити», павильон 15, каб.2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20.04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Алстр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лматы, пос.Алатау, ул.Ибрагимова,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20.04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мпания «Шлюмберже Лоджелко Ин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еспублика Панама, г.Панама, Аквилино Гардия,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20.04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28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2880"/>
        <w:gridCol w:w="234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лстро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есбаев У.Ж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4.2010г. в 11:52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Ескожа Б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Нургалиев К.Ж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Сулейменов Н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Ибрагимов И.Р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Нурмуханов Т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Чувакова А.Е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20 апреля 2010 года в 12 час. 0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880"/>
        <w:gridCol w:w="2340"/>
      </w:tblGrid>
      <w:tr>
        <w:trPr/>
        <w:tc>
          <w:tcPr>
            <w:tcW w:w="486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Главный геолог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Ескожа Б.А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иректор департамента разработ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Нургалиев К.Ж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  <w:color w:val="000000"/>
              </w:rPr>
              <w:t>Директор департамента контрактов и закуп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napToGrid w:val="false"/>
              <w:spacing w:lineRule="atLeast" w:line="240"/>
              <w:ind w:left="-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урткарин А.Б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дущий аналитик сводно-аналитического сектора департамента бюджетирования и экономического анализ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лейменов Н.М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рший инженер сектора разработки месторождений департамента разработ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napToGrid w:val="false"/>
              <w:spacing w:lineRule="atLeast" w:line="240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брагимов И.Р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  <w:color w:val="000000"/>
              </w:rPr>
              <w:t>Старший инженер сектора разработки месторождений департамента разработ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урмуханов Т.М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  <w:color w:val="000000"/>
              </w:rPr>
              <w:t>Старший юрист департамента международных контрактов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увакова А.Е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B.Nurtazin</cp:lastModifiedBy>
  <cp:lastPrinted>2010-01-28T14:12:00Z</cp:lastPrinted>
  <dcterms:modified xsi:type="dcterms:W3CDTF">2010-05-11T12:00:00Z</dcterms:modified>
  <cp:revision>797</cp:revision>
  <dc:subject/>
  <dc:title> Протокол вскрытия конвертов с заявками на участие в конкурсе</dc:title>
</cp:coreProperties>
</file>