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</w:rPr>
        <w:t xml:space="preserve">Протокол вскрытия конвертов с заявками на участие в повторном открытом тендере по закупкам работ по лоту </w:t>
      </w:r>
      <w:r>
        <w:rPr>
          <w:b/>
          <w:color w:val="000000"/>
        </w:rPr>
        <w:t>№ 2 «Гидравлический разрыв пласта»</w:t>
      </w:r>
    </w:p>
    <w:p>
      <w:pPr>
        <w:pStyle w:val="Normal"/>
        <w:ind w:first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917"/>
      </w:tblGrid>
      <w:tr>
        <w:trPr/>
        <w:tc>
          <w:tcPr>
            <w:tcW w:w="4734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126.1-ДР от 20.04.2010 года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>Мирошников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ладимир Яковл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генерального директора по производству - руководитель группы оперативного управления в г.Актау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ный геолог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0" w:leader="none"/>
                <w:tab w:val="left" w:pos="3101" w:leader="none"/>
              </w:tabs>
              <w:autoSpaceDE w:val="false"/>
              <w:spacing w:lineRule="atLeast" w:line="240"/>
              <w:ind w:left="-40" w:right="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гал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>Куанышбай Жаумит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Нурт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анияр Мурат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международных контрактов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ленов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астан Дуке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муха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алап Мадых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сектора разработки месторождений департамента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ьмагжанов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мирбек Сер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ставитель НЭП Казахстана «Союз «Атамекен»                            (по согласовани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87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87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20.04.2010 года в 1</w:t>
      </w:r>
      <w:r>
        <w:rPr>
          <w:lang w:val="kk-KZ"/>
        </w:rPr>
        <w:t>1</w:t>
      </w:r>
      <w:r>
        <w:rPr/>
        <w:t xml:space="preserve">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25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Гидравлический разрыв пласт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МунайФилд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ктау, 4 мкр., здание БЦ «Тениз», офис 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9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5: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Холдинг НТЦ «Гео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 ул.Темирязева, 42, офисный центр «Экспо-Сити», павильон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9.04.2010г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в 15: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Үшқоныр Бұрғылау Сервистік Компанияс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Наубетова, 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0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Букен ойл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ул.Белинского,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0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ТОО</w:t>
            </w:r>
            <w:r>
              <w:rPr>
                <w:lang w:val="en-US"/>
              </w:rPr>
              <w:t xml:space="preserve"> «Trican Well Service Kazakhstan Limited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Кызылорда, 4-ый укрупненный квартал, д.1,кв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0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6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880"/>
        <w:gridCol w:w="234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Үшқоныр Бұрғылау Сервистік Компанияс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хатанов Б.Ж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4.2010г. в 11:2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МунайФилд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сейнов И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4.2010г. в 11: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Букен ойл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ргалиев К.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4.2010г. в 11:26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ирошников В.Я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Ескожа Б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Нургалиев К.Ж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Нуртаев Д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ленов Д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Нурмуханов Т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льмагжанов Т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ккалиева А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20 апреля 2010 года в 11 час. 3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880"/>
        <w:gridCol w:w="2340"/>
      </w:tblGrid>
      <w:tr>
        <w:trPr/>
        <w:tc>
          <w:tcPr>
            <w:tcW w:w="486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Заместитель генерального директора по производству - руководитель группы оперативного управления в г.Актау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Мирошников В.Я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ый геолог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Ескожа Б.А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 департамента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галиев К.Ж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 департамента 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ститель директора департамента международных контракт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таев Д.М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ститель директора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Туленов Д.Д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инженер сектора разработки месторождений департамента разработки;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муханов Т.М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Представитель НЭП Казахстана «Союз «Атамекен» (по согласованию)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Альмагжанов Т.С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Представитель ОО «НДП «Нур Отан» (по согласованию)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Аккалиева А.С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92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01-28T14:12:00Z</cp:lastPrinted>
  <dcterms:modified xsi:type="dcterms:W3CDTF">2010-05-03T23:14:00Z</dcterms:modified>
  <cp:revision>805</cp:revision>
  <dc:subject/>
  <dc:title> Протокол вскрытия конвертов с заявками на участие в конкурсе</dc:title>
</cp:coreProperties>
</file>