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повторным закупкам услуг </w:t>
      </w:r>
      <w:r>
        <w:rPr>
          <w:b/>
          <w:color w:val="000000"/>
        </w:rPr>
        <w:t>по лотам: № 1 «Услуги по ремонту, сервисному обслуживанию и текущему ремонту компьютерной техники»; № 2 «Техническое обслуживание гермозоны»; № 3 «Техническое обслуживание гермозоны»; № 4 «Техническое обслуживание гермозоны»; № 5 «Техническое обслуживание гермозоны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154.1-ДИТ от 30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бди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color w:val="000000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улепберген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см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амир Мухт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инженер департамента информационных технологий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30.04.2010 года в 15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81"/>
        <w:gridCol w:w="2880"/>
        <w:gridCol w:w="2700"/>
        <w:gridCol w:w="1800"/>
      </w:tblGrid>
      <w:tr>
        <w:trPr>
          <w:trHeight w:val="8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слуги по ремонту, сервисному обслуживанию и текущему ремонту компьютерной техни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latau Innovation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Алматы,                           пр. Райымбека/ул. Коммунальная, д. 169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                  в 09:40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технической компетенции DEMEU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район Есиль,ул.Сыганак,д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                       в 11:15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ехническое обслуживание гермозон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latau Innovation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Алматы,                         пр. Райымбека/ул. Коммунальная, д. 169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               в 09:40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технической компетенции DEMEU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район Есиль,ул.Сыганак,д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                  в 11:15</w:t>
            </w:r>
          </w:p>
        </w:tc>
      </w:tr>
      <w:tr>
        <w:trPr>
          <w:trHeight w:val="7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ехническое обслуживание гермозон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latau Innovation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Алматы,                                 пр. Райымбека/ул. Коммунальная, д. 169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               в 09:40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технической компетенции DEMEU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район Есиль,ул.Сыганак,д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              в 11:15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ехническое обслуживание гермозон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latau Innovation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Алматы,                         пр. Райымбека/ул. Коммунальная, д. 169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               в 09:40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технической компетенции DEMEU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район Есиль,ул.Сыганак,д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               в 11:15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ехническое обслуживание гермозон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latau Innovation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Алматы,                            пр. Райымбека/ул. Коммунальная, д. 169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                в 09:40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технической компетенции DEMEU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Астана, район Есиль,ул.Сыганак,д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                  в 11:1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54"/>
        <w:gridCol w:w="2547"/>
        <w:gridCol w:w="2139"/>
        <w:gridCol w:w="177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99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район Есиль,ул.Сыганак,д.2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аев В.Ю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                  в 14: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диров Н.И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Усманов Д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</w:rPr>
      </w:pPr>
      <w:r>
        <w:rPr>
          <w:b/>
        </w:rPr>
        <w:t>по тендеру от 30 марта 2010 года в 15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по лотам: </w:t>
      </w:r>
      <w:r>
        <w:rPr>
          <w:b/>
          <w:color w:val="000000"/>
        </w:rPr>
        <w:t>№ 1 «Услуги по ремонту, сервисному обслуживанию и текущему ремонту компьютерной техники»;                                   № 2 «Техническое обслуживание гермозоны»; № 3 «Техническое обслуживание гермозоны»; № 4 «Техническое обслуживание гермозоны»; № 5 «Техническое обслуживание гермозоны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  <w:t>Председатель тендерной комисс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диров Н.И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Усманов Д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ЯЗАТЕЛЬСТВО</w:t>
      </w:r>
      <w:r>
        <w:rPr/>
        <w:br/>
      </w:r>
      <w:r>
        <w:rPr>
          <w:b/>
        </w:rPr>
        <w:t xml:space="preserve">о неразглашении сведений, составляющих конфиденциальную информ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О «Разведка Добыча «КазМунайГаз»</w:t>
        <w:br/>
      </w:r>
    </w:p>
    <w:p>
      <w:pPr>
        <w:pStyle w:val="Normal"/>
        <w:ind w:firstLine="540"/>
        <w:jc w:val="both"/>
        <w:rPr/>
      </w:pPr>
      <w:r>
        <w:rPr/>
        <w:t>Принимая во внимание что, Едиными правилами осуществления закупок АО «Самрук-Казына» и юридическими лицами, пятьдесят и более процентов голосующих акции (долей участия) которых прямо или косвенно принадлежат АО «Самрук-Казына», утвержденными Советом директоров АО «Самрук-Казына» 1</w:t>
      </w:r>
      <w:r>
        <w:rPr>
          <w:rFonts w:cs="Times New Roman CYR" w:ascii="Times New Roman CYR" w:hAnsi="Times New Roman CYR"/>
        </w:rPr>
        <w:t>4 января 2009 года</w:t>
      </w:r>
      <w:r>
        <w:rPr/>
        <w:t xml:space="preserve"> (далее - Правила), </w:t>
      </w:r>
      <w:bookmarkStart w:id="0" w:name="OLE_LINK4"/>
      <w:bookmarkStart w:id="1" w:name="OLE_LINK3"/>
      <w:r>
        <w:rPr/>
        <w:t xml:space="preserve">предусматривается </w:t>
      </w:r>
      <w:bookmarkEnd w:id="0"/>
      <w:bookmarkEnd w:id="1"/>
      <w:r>
        <w:rPr/>
        <w:t xml:space="preserve">включение в состав тендерной комиссии в качестве членов тендерной комиссии представителей общественных объединений и ассоциаций (союзов), пунктом 6 заключенного между </w:t>
      </w:r>
      <w:r>
        <w:rPr>
          <w:b/>
        </w:rPr>
        <w:t>АО «Самрук-Казына» и Общественным объединением «Народно-демократическая партия «Нур Отан»</w:t>
      </w:r>
      <w:r>
        <w:rPr/>
        <w:t xml:space="preserve"> (</w:t>
      </w:r>
      <w:r>
        <w:rPr>
          <w:i/>
        </w:rPr>
        <w:t>указывается наименование Общественного объединения или ассоциаций (союзов</w:t>
      </w:r>
      <w:r>
        <w:rPr/>
        <w:t xml:space="preserve">) </w:t>
      </w:r>
      <w:r>
        <w:rPr>
          <w:b/>
        </w:rPr>
        <w:t>Меморандума о сотрудничестве от 4 марта 2009 года</w:t>
      </w:r>
      <w:r>
        <w:rPr/>
        <w:t xml:space="preserve"> (</w:t>
      </w:r>
      <w:r>
        <w:rPr>
          <w:i/>
        </w:rPr>
        <w:t>указывается дата заключения Меморандума</w:t>
      </w:r>
      <w:r>
        <w:rPr/>
        <w:t xml:space="preserve">) предусматривается неразглашение конфиденциальной информации представителем Общественного объединения, а также положения Инструкции по обеспечению сохранности служебной и коммерческой тайны в АО «РД «КазМунайГаз» (далее - Общество), утвержденной решением правления Общества от 07.07.2004 года №9, и Перечня сведений, составляющих служебную и коммерческую тайну в Обществе, утвержденного решением совета директоров от 28 мая 2009 года протокол № 13,  (прилагается): 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 xml:space="preserve">Я, </w:t>
      </w:r>
      <w:r>
        <w:rPr>
          <w:b/>
        </w:rPr>
        <w:t>Аккалиева Айнур Сериккызы (уд.личности № 016799836 от 4 октября 2005 года)</w:t>
      </w:r>
      <w:r>
        <w:rPr/>
        <w:t xml:space="preserve"> действующая на основании приказа </w:t>
      </w:r>
      <w:r>
        <w:rPr>
          <w:b/>
        </w:rPr>
        <w:t xml:space="preserve">Общественного объединения «Народно-демократическая партия «Нур Отан» от 5 февраля 2010 года №13 </w:t>
      </w:r>
      <w:r>
        <w:rPr/>
        <w:t>(</w:t>
      </w:r>
      <w:r>
        <w:rPr>
          <w:i/>
        </w:rPr>
        <w:t>указывается Ф.И.О., номер и дата выдачи уд. личности представителя общественного объединения или  ассоциаций (союзов), номер и дата приказа о направлении в качестве представителя общественного объединения или  ассоциаций (союзов) членом тендерной комиссии</w:t>
      </w:r>
      <w:r>
        <w:rPr/>
        <w:t xml:space="preserve">), член тендерной комиссии тендера, объявленного </w:t>
      </w:r>
      <w:r>
        <w:rPr>
          <w:b/>
          <w:color w:val="FF0000"/>
        </w:rPr>
        <w:t>на  30 апреля 2010 года в 15 час. 00 мин.</w:t>
      </w:r>
      <w:r>
        <w:rPr>
          <w:color w:val="FF0000"/>
        </w:rPr>
        <w:t xml:space="preserve">, </w:t>
      </w:r>
      <w:r>
        <w:rPr>
          <w:b/>
          <w:color w:val="FF0000"/>
        </w:rPr>
        <w:t xml:space="preserve">в соответствии с приказом Общества </w:t>
      </w:r>
      <w:r>
        <w:rPr>
          <w:b/>
          <w:color w:val="000000"/>
        </w:rPr>
        <w:t xml:space="preserve">от 12.04.2010 </w:t>
      </w:r>
      <w:r>
        <w:rPr>
          <w:b/>
          <w:color w:val="FF0000"/>
        </w:rPr>
        <w:t xml:space="preserve">года № </w:t>
      </w:r>
      <w:r>
        <w:rPr>
          <w:b/>
          <w:color w:val="000000"/>
        </w:rPr>
        <w:t>273</w:t>
      </w:r>
      <w:r>
        <w:rPr>
          <w:b/>
          <w:color w:val="FF0000"/>
        </w:rPr>
        <w:t xml:space="preserve"> «</w:t>
      </w:r>
      <w:r>
        <w:rPr>
          <w:b/>
          <w:bCs/>
          <w:color w:val="FF0000"/>
        </w:rPr>
        <w:t>О повторном проведении закупок услуг способом открытого тендера</w:t>
      </w:r>
      <w:r>
        <w:rPr>
          <w:b/>
          <w:color w:val="FF0000"/>
        </w:rPr>
        <w:t>»</w:t>
      </w:r>
      <w:r>
        <w:rPr>
          <w:b/>
          <w:color w:val="000000"/>
        </w:rPr>
        <w:t xml:space="preserve"> </w:t>
      </w:r>
      <w:r>
        <w:rPr/>
        <w:t>(</w:t>
      </w:r>
      <w:r>
        <w:rPr>
          <w:i/>
        </w:rPr>
        <w:t>указывается дата и время проведения тендера, номер и дата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приказа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о проведении открытого тендера по закупкам товаров, работ и услуг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1.Обязуюсь:</w:t>
      </w:r>
    </w:p>
    <w:p>
      <w:pPr>
        <w:pStyle w:val="Normal"/>
        <w:ind w:firstLine="540"/>
        <w:jc w:val="both"/>
        <w:rPr/>
      </w:pPr>
      <w:r>
        <w:rPr/>
        <w:t>а) не разглашать сведения, отнесенные к служебной и коммерческой тайне Общества, ставшие мне известными в процессе деятельности как члена тендерной комиссии в Обществе;</w:t>
      </w:r>
    </w:p>
    <w:p>
      <w:pPr>
        <w:pStyle w:val="Normal"/>
        <w:ind w:firstLine="540"/>
        <w:jc w:val="both"/>
        <w:rPr/>
      </w:pPr>
      <w:r>
        <w:rPr/>
        <w:t>б) строго выполнять относящиеся ко мне требования действующего законодательства Республики Казахстан, касающиеся соблюдения режима секретности как внутри Общества, так и за его пределами; в) в случае попытки посторонних лиц получить от меня информацию конфиденциального характера немедленно сообщить об этом руководству Общества.</w:t>
      </w:r>
    </w:p>
    <w:p>
      <w:pPr>
        <w:pStyle w:val="Normal"/>
        <w:ind w:firstLine="540"/>
        <w:jc w:val="both"/>
        <w:rPr/>
      </w:pPr>
      <w:r>
        <w:rPr/>
        <w:t xml:space="preserve">Я предупреждена, что за разглашение сведений, составляющих коммерческую и служебную тайну Общества, или утрату документов, содержащих такие сведения, а также иные нарушения режима секретности буду привлечен к ответственности в соответствии с </w:t>
      </w:r>
      <w:r>
        <w:rPr>
          <w:rFonts w:eastAsia="Batang;바탕"/>
        </w:rPr>
        <w:t>гражданским, административным и уголовным законодательством Республики Казахстан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4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u w:val="single"/>
              </w:rPr>
              <w:t>12.03.2010 года в 10 час. 30 ми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Время и дата)</w:t>
              <w:tab/>
            </w:r>
          </w:p>
        </w:tc>
        <w:tc>
          <w:tcPr>
            <w:tcW w:w="5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ккалиева А.С..</w:t>
            </w:r>
            <w:r>
              <w:rPr/>
              <w:t>/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>(Ф.И.О. и подпис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br/>
        <w:t xml:space="preserve">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8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7:00Z</dcterms:created>
  <dc:creator>A.Karabekova</dc:creator>
  <dc:description/>
  <cp:keywords/>
  <dc:language>en-US</dc:language>
  <cp:lastModifiedBy>A.Karabekova</cp:lastModifiedBy>
  <cp:lastPrinted>2010-05-12T12:47:00Z</cp:lastPrinted>
  <dcterms:modified xsi:type="dcterms:W3CDTF">2010-05-12T09:39:00Z</dcterms:modified>
  <cp:revision>4</cp:revision>
  <dc:subject/>
  <dc:title> Акционерное общество «Разведка Добыча «КазМунайГаз»</dc:title>
</cp:coreProperties>
</file>