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: №1 «Услуги по внедрению системы раздельного учета SAS ABM»; №2 «Услуги по проведению этапа тиражирования для запуска в промышленную эксплуатацию системы бизнес - планирования и бюджетирования в среде SAS FM»; №3 «Услуги по приобретению дополнительных 50 пользовательских лицензий SAS FM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146.</w:t>
            </w:r>
            <w:r>
              <w:rPr>
                <w:color w:val="000000"/>
                <w:u w:val="single"/>
                <w:lang w:val="en-US"/>
              </w:rPr>
              <w:t>1</w:t>
            </w:r>
            <w:r>
              <w:rPr>
                <w:color w:val="000000"/>
                <w:u w:val="single"/>
              </w:rPr>
              <w:t>- ДБиЭ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от 30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1236" w:hanging="0"/>
              <w:rPr>
                <w:color w:val="000000"/>
              </w:rPr>
            </w:pPr>
            <w:r>
              <w:rPr>
                <w:color w:val="000000"/>
              </w:rPr>
              <w:t>Бекежан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6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Жаннета Дуйсет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экономике и финанса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1196" w:hanging="0"/>
              <w:rPr>
                <w:color w:val="000000"/>
              </w:rPr>
            </w:pPr>
            <w:r>
              <w:rPr>
                <w:color w:val="000000"/>
              </w:rPr>
              <w:t>Дрей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1196" w:hanging="0"/>
              <w:rPr>
                <w:color w:val="000000"/>
              </w:rPr>
            </w:pPr>
            <w:r>
              <w:rPr>
                <w:color w:val="000000"/>
              </w:rPr>
              <w:t>Шейн Эндрю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- финансовый контролер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бдиро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информационных технологий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1236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Ыдыры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управления эффективностью деятельност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2714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2714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аулет Бекбер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</w:t>
            </w:r>
            <w:r>
              <w:rPr/>
              <w:t>)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30.04.2010 года в 10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520"/>
        <w:gridCol w:w="2340"/>
        <w:gridCol w:w="2880"/>
        <w:gridCol w:w="1980"/>
      </w:tblGrid>
      <w:tr>
        <w:trPr>
          <w:trHeight w:val="102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внедрению системы раздельного учета SAS ABM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СТ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братьев Абдуллиных, 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3010г.                   в 16: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 Institute Gmb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Хайдельберг</w:t>
            </w:r>
            <w:r>
              <w:rPr>
                <w:sz w:val="22"/>
                <w:szCs w:val="22"/>
                <w:lang w:val="en-US"/>
              </w:rPr>
              <w:t xml:space="preserve"> In Der Neckarhelle 162, Heidelberg, 69118, Germa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3010г.                  в 18: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Услуги по проведению этапа тиражирования для запуска в промышленную эксплуатацию системы бизнес - планирования и бюджетирования в среде SAS FM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Business&amp;Decision CI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ул. Ибрагимова,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9.04.23010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                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10: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S Institute Gmb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Хайдельберг</w:t>
            </w:r>
            <w:r>
              <w:rPr>
                <w:sz w:val="22"/>
                <w:szCs w:val="22"/>
                <w:lang w:val="en-US"/>
              </w:rPr>
              <w:t xml:space="preserve"> In Der Neckarhelle 162, Heidelberg, 69118, Germa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9.04.23010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 xml:space="preserve">               в</w:t>
            </w:r>
            <w:r>
              <w:rPr>
                <w:sz w:val="22"/>
                <w:szCs w:val="22"/>
                <w:lang w:val="en-US"/>
              </w:rPr>
              <w:t xml:space="preserve"> 18:22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приобретению дополнительных 50 пользовательских лицензий SAS FM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АТ 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район Алматы, ул.Куйшi Дина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район Алматы, ул.Куйшi Дина, д.3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СТ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атьев Абдуллиных, 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3010г.                в 16:4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2880"/>
        <w:gridCol w:w="2145"/>
        <w:gridCol w:w="16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5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Business&amp;Decision CI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 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ул. Ибрагимова, 3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унов В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0, 10-20</w:t>
            </w:r>
          </w:p>
        </w:tc>
      </w:tr>
      <w:tr>
        <w:trPr>
          <w:trHeight w:val="5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СТ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атьев Абдуллиных, 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тарев А.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0, 10-22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Бекежанова Ж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рейдер Ш.Э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Абдиров Н. И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маганбетов Б. 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Ыдырышев А 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 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Аккалиева А. 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2714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2714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 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24:00Z</dcterms:created>
  <dc:creator>A.Karabekova</dc:creator>
  <dc:description/>
  <cp:keywords/>
  <dc:language>en-US</dc:language>
  <cp:lastModifiedBy>B.Nurtazin</cp:lastModifiedBy>
  <cp:lastPrinted>2010-05-06T12:25:00Z</cp:lastPrinted>
  <dcterms:modified xsi:type="dcterms:W3CDTF">2010-05-12T14:26:00Z</dcterms:modified>
  <cp:revision>5</cp:revision>
  <dc:subject/>
  <dc:title> Акционерное общество «Разведка Добыча «КазМунайГаз»</dc:title>
</cp:coreProperties>
</file>