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>по лотам: №159 Электромонтажные щиты, шкафы и блоки управления; №162 Насосы для транспорта; №165 Запасные части к насосам; №167 Влагомеры нефти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69.1ДЛ от 12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гжанов Болат Хадж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транспортн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лдашев 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механик механико-энергет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ный энергетик механико-энергет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йбатов Марк Шахл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женер сектора автоматизации и ИТ отдела автоматизации производства и информационных технологий ПФ «Озенмунайгаз», член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left"/>
        <w:rPr/>
      </w:pPr>
      <w:r>
        <w:rPr/>
        <w:t>12.05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асосы для транспор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Есей-Холд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стана, ул. Сембинова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0. 15-4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Nur-Erke Group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Арай 14-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0. 08-50</w:t>
            </w:r>
          </w:p>
        </w:tc>
      </w:tr>
      <w:tr>
        <w:trPr>
          <w:trHeight w:val="6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0. 09-01</w:t>
            </w:r>
          </w:p>
        </w:tc>
      </w:tr>
      <w:tr>
        <w:trPr>
          <w:trHeight w:val="4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6-4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0. 09-1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идромашснаб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еров Ж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0. 10-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Nur-Erke Group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сенбаев Б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0. 10-55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гжанов Болат Хаджибаевич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лдашев Аргын Калдаш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йбатов Марк Шахла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05-13T04:33:00Z</dcterms:modified>
  <cp:revision>15</cp:revision>
  <dc:subject/>
  <dc:title> Протокол вскрытия конвертов с заявками на участие в конкурсе</dc:title>
</cp:coreProperties>
</file>