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токол вскрытия конвертов с заявками на участие 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услуг по технической поддержке и обслуживанию 1С: Бухгалтерия 7.7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 xml:space="preserve">Т/167.1-ЦБ от </w:t>
            </w:r>
            <w:r>
              <w:rPr>
                <w:color w:val="000000"/>
                <w:sz w:val="24"/>
                <w:szCs w:val="24"/>
                <w:lang w:val="en-US"/>
              </w:rPr>
              <w:t>12</w:t>
            </w:r>
            <w:r>
              <w:rPr>
                <w:color w:val="000000"/>
                <w:sz w:val="24"/>
                <w:szCs w:val="24"/>
              </w:rPr>
              <w:t>.0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>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10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0" w:hanging="10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659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41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рейдер 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ейн Эндрю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и.о. заместителя генерального директора по экономике и финансам</w:t>
            </w:r>
            <w:r>
              <w:rPr>
                <w:sz w:val="24"/>
                <w:szCs w:val="24"/>
              </w:rPr>
              <w:t>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иков </w:t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рза Бегим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 центральной бухгалтерии, заместитель председателя тендерной комиссии;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218"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иров   Нуркен Ис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информационных технологий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сунов 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 Серге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департамента бюджетирования и экономического анализа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ырзабаев 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зум Мак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 центральной бухгалтерии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ргалиев 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иден Касым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</w:t>
            </w:r>
            <w:r>
              <w:rPr>
                <w:bCs/>
                <w:sz w:val="24"/>
                <w:szCs w:val="24"/>
              </w:rPr>
              <w:t xml:space="preserve"> департамента правового обеспечения; 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 мая  2010 года в 10-3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532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300"/>
        <w:gridCol w:w="3009"/>
        <w:gridCol w:w="2463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332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Услуги по технической поддержке и обслуживанию 1С: Бухгалтерия 7.7. 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Инвариант 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0г. в 10:09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 xml:space="preserve"> Best Business Solution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.2010г. в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886"/>
        <w:gridCol w:w="4913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Инвариант С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 м-н 8 д.4А оф.31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 xml:space="preserve"> Best Business Solution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 ул. Майлина, 85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9925" w:type="dxa"/>
        <w:jc w:val="left"/>
        <w:tblInd w:w="-3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994"/>
        <w:gridCol w:w="3821"/>
        <w:gridCol w:w="2198"/>
        <w:gridCol w:w="1372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 xml:space="preserve"> Best Business Solution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 ул. Майлина, 8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ырбаева Б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15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ейдер Ш.Ю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ков М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иров Н.И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рзабаев М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 Г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12 мая 2010 года в 10-3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/>
      </w:pPr>
      <w:r>
        <w:rPr/>
        <w:t>Председатель тендерной комиссии:</w:t>
      </w:r>
    </w:p>
    <w:tbl>
      <w:tblPr>
        <w:tblW w:w="8839" w:type="dxa"/>
        <w:jc w:val="left"/>
        <w:tblInd w:w="5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02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ейдер Ш.Ю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8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ков М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3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иров Н.И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рзабаев М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 Г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3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573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48:00Z</dcterms:created>
  <dc:creator>R.Mametov</dc:creator>
  <dc:description/>
  <cp:keywords/>
  <dc:language>en-US</dc:language>
  <cp:lastModifiedBy>R.Mametov</cp:lastModifiedBy>
  <dcterms:modified xsi:type="dcterms:W3CDTF">2010-05-13T09:18:00Z</dcterms:modified>
  <cp:revision>4</cp:revision>
  <dc:subject/>
  <dc:title>Протокол вскрытия конвертов с заявками на участие </dc:title>
</cp:coreProperties>
</file>