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bCs/>
          <w:color w:val="000000"/>
          <w:sz w:val="24"/>
          <w:szCs w:val="24"/>
          <w:lang w:val="kk-KZ"/>
        </w:rPr>
        <w:t>услуг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лоту </w:t>
      </w:r>
      <w:r>
        <w:rPr>
          <w:b/>
          <w:color w:val="000000"/>
          <w:sz w:val="24"/>
          <w:szCs w:val="24"/>
        </w:rPr>
        <w:t>№1 «Услуги по капитальному ремонту средств автоматики, телемеханики и КИП»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   №Т/ 172.1 -ДАСУТП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12 мая 2010 года в 15 час 0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920"/>
      </w:tblGrid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информационным технологиям;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шков В.П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АСУТП;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аналитик сектора </w:t>
            </w:r>
            <w:r>
              <w:rPr>
                <w:sz w:val="24"/>
                <w:szCs w:val="24"/>
              </w:rPr>
              <w:t xml:space="preserve">финансово-экономического моделирования </w:t>
            </w:r>
            <w:r>
              <w:rPr>
                <w:color w:val="000000"/>
                <w:sz w:val="24"/>
                <w:szCs w:val="24"/>
              </w:rPr>
              <w:t>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арший инженер департамента АСУТП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12 мая 2010 года в 15 часов 00 минут произвела процедуру вскрытия конвертов с заявками на участие в открытом тендере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1983"/>
        <w:gridCol w:w="16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капитальному ремонту средств автоматики, телемеханики и КИ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.Бирлик, промз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 час 38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5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сихова У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10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час 55 мин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666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шков В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dcterms:modified xsi:type="dcterms:W3CDTF">2010-05-14T04:53:00Z</dcterms:modified>
  <cp:revision>36</cp:revision>
  <dc:subject/>
  <dc:title>Протокол вскрытия конвертов с заявками на участие </dc:title>
</cp:coreProperties>
</file>