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токол вскрытия конвертов с заявками на участие 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bCs/>
          <w:color w:val="000000"/>
          <w:sz w:val="24"/>
          <w:szCs w:val="24"/>
          <w:lang w:val="kk-KZ"/>
        </w:rPr>
        <w:t>работ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лотам </w:t>
      </w:r>
      <w:r>
        <w:rPr>
          <w:b/>
          <w:color w:val="000000"/>
          <w:sz w:val="24"/>
          <w:szCs w:val="24"/>
        </w:rPr>
        <w:t xml:space="preserve">№1 «Работы по внедрению пожарной сигнализации на объектах ПФ «Эмбамунайгаз», №2 «Работы по телемеханизации НГДУ «Жаикмунайгаз», №3 «Работы по телемеханизации НГДУ «Кайнармунайгаз», №4 «Работы по модернизации системы автоматического пожаротушения резервуарных парков и КСУ ЦППН УПНиПО»,  №5 «Работы по интеграции в действующую </w:t>
      </w:r>
      <w:r>
        <w:rPr>
          <w:b/>
          <w:color w:val="000000"/>
          <w:sz w:val="24"/>
          <w:szCs w:val="24"/>
          <w:lang w:val="en-US"/>
        </w:rPr>
        <w:t>SCADA</w:t>
      </w:r>
      <w:r>
        <w:rPr>
          <w:b/>
          <w:color w:val="000000"/>
          <w:sz w:val="24"/>
          <w:szCs w:val="24"/>
        </w:rPr>
        <w:t xml:space="preserve"> систем ППД и РП»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        №Т/ 168.1 -ДАСУТП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12 мая 2010 года в 11 час 00 мин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80"/>
        <w:gridCol w:w="792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сакбаев Р.У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яющий директор по информационным технологиям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шков В.П.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АСУТП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дущий аналитик сводно-аналитического отдела департамента бюджетирования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экономического анализа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аев 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тарший инженер департамента АСУТП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манбаев Р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АСУТП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галиев Г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НДП «Нур Отан» (по согласованию)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ьмагжанов Т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ЭП Казахстана «Союз «Атамекен» (по согласованию)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.</w:t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4"/>
          <w:szCs w:val="24"/>
        </w:rPr>
        <w:t>12 мая 2010 года в 11 часов 00 минут произвела процедуру вскрытия конвертов с заявками на участие в открытом тендере.</w:t>
      </w:r>
    </w:p>
    <w:p>
      <w:pPr>
        <w:pStyle w:val="Normal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42"/>
        <w:gridCol w:w="3377"/>
        <w:gridCol w:w="2078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ло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ло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актический адрес потенциального поставщ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внедрению пожарной сигнализации на объектах ПФ «Эмбамунайгаз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Вest Securite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ганд.обл., г.Темиртау, пр.68 квартал, д.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21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СредАзЭнергоСервис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мкр.Мамыр-4, д.8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05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30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РемТехСтройГаз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тырауская обл., Исатайский р-н, с.Аккистау, ул.Ынтымак, 3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05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10 ми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нерждиСигналСервис-4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мкр.Алмагуль, д.23, цокол.помещение, оф.№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05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20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НПО "Аспан Плюс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обе, ул.Бр.Жубановых, 286-6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05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45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литпласт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мкр.Алмагуль, д.23, цокол.помещение, оф.№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.2010г. в 09:2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КазРус-Коммерц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обе, пос.Заречный-1, участок 1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05.2010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11 мин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телемеханизации НГДУ «Жаикмунайгаз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Инжиниринговая Компания «МунайГаз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.Астана, ул.Желтоксан, 7 оф. №ВП-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9 ми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TREI-Караганд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.Караганда, пр.Сейфуллина, 10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05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17 ми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Zeinet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.Алматы, пр.Райымбека, 348-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05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26 ми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Астана-Телемет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.Астана, ул.Сембинова, 11/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05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12 ми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СредАзЭнергоСервис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.Алматы, мкр.Мамыр-4, д.8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05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30 ми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телемеханизации НГДУ «Кайнармунайгаз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TREI-Караганд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.Караганда, пр.Сейфуллина, 10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05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17 ми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СредАзЭнергоСервис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.Алматы, мкр.Мамыр-4, д.8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05.2010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30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мбамунайавтоматик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п.Бирлик, промзон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40 ми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Астана-Телемет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.Астана, ул.Сембинова, 11/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05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12 мин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модернизации системы автоматического пожаротушения резервуарных парков и КСУ ЦППН УПНиПО</w:t>
            </w:r>
          </w:p>
        </w:tc>
        <w:tc>
          <w:tcPr>
            <w:tcW w:w="7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 участников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аботы по интеграции в действующую </w:t>
            </w:r>
            <w:r>
              <w:rPr>
                <w:color w:val="000000"/>
                <w:sz w:val="24"/>
                <w:szCs w:val="24"/>
                <w:lang w:val="en-US"/>
              </w:rPr>
              <w:t>SCADA</w:t>
            </w:r>
            <w:r>
              <w:rPr>
                <w:color w:val="000000"/>
                <w:sz w:val="24"/>
                <w:szCs w:val="24"/>
              </w:rPr>
              <w:t xml:space="preserve"> систем ППД и Р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Инжиниринговая Компания «МунайГаз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.Астана, ул.Желтоксан, 7 оф. №ВП-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9 ми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Zeinet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.Алматы, пр.Райымбека, 348-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05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26 ми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TREI-Караганд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.Караганда, пр.Сейфуллина, 10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05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17 ми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5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27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.И.О. уполномоченных представите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регист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Инжиниринговая Компания «МунайГаз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а М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5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45 м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СредАзЭнергоСерви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супова Д.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5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48 м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Астана-Телеме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денова А.Ш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5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49 м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мбамунайавтоматик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дигереев Д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5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51 м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КазРус-Коммерц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йсмагамбетова Р.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5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53 м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нерждиСигналСервис-4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лыбай Б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5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55 м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литплас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иев М.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5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56 м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РемТехСтройГаз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дегалиев Т.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5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57 м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Вest Securite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щицин С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5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59 мин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80"/>
        <w:gridCol w:w="6660"/>
      </w:tblGrid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сакбаев Р.У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шков В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аев 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манбаев Р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галиев Г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 Т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dcterms:modified xsi:type="dcterms:W3CDTF">2010-05-14T04:49:00Z</dcterms:modified>
  <cp:revision>37</cp:revision>
  <dc:subject/>
  <dc:title>Протокол вскрытия конвертов с заявками на участие </dc:title>
</cp:coreProperties>
</file>