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</w:t>
      </w:r>
      <w:bookmarkStart w:id="0" w:name="OLE_LINK7"/>
      <w:r>
        <w:rPr>
          <w:b/>
          <w:sz w:val="24"/>
          <w:szCs w:val="24"/>
        </w:rPr>
        <w:t xml:space="preserve">№1 «Услуги по техническому обслуживанию  средств автоматики НГДУ «Жайкмунайгаз»,  №2 «Услуги по техническому обслуживанию средств автоматики НГДУ «Жылоймунайгаз», 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3 «Услуги по техническому обслуживанию средств автоматики НГДУ «Кайнармунайгаз», №4 «Услуги по техническому обслуживанию средств автоматики НГДУ «Доссормунайгаз»</w:t>
      </w:r>
      <w:bookmarkEnd w:id="0"/>
      <w:r>
        <w:rPr>
          <w:b/>
          <w:sz w:val="24"/>
          <w:szCs w:val="24"/>
        </w:rPr>
        <w:t>.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  №Т/ 174.1 -ДАСУТП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13 мая 2010 года в 12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792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по информационным технологиям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шков В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АСУТП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Р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АСУТП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13 мая 2010 года в 12 часов 00  минут произвела процедуру вскрытия конвертов с заявками на участие в открытом тендере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 средств автоматики НГДУ «Жайк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араганда, пр.С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час 2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3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средств автоматики НГДУ «Жылой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араганда, пр.С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3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средств автоматики НГДУ «Кайна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араганда, пр.С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3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техническому обслуживанию средств автоматики НГДУ «Доссормунайгаз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араганда, пр.С.Сейфуллина, 10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22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село Бирлик, промзо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3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TREI-Караганд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Пузырев К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час 50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ТОО «Эмбамунайавтомат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 xml:space="preserve">Кабсихова </w:t>
            </w:r>
            <w:r>
              <w:rPr>
                <w:color w:val="000000"/>
                <w:sz w:val="24"/>
                <w:szCs w:val="24"/>
              </w:rPr>
              <w:t>У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5.2010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час 58 мин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6660"/>
      </w:tblGrid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сакбаев Р.У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шков В.П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Р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dcterms:modified xsi:type="dcterms:W3CDTF">2010-05-14T09:57:00Z</dcterms:modified>
  <cp:revision>35</cp:revision>
  <dc:subject/>
  <dc:title>Протокол вскрытия конвертов с заявками на участие </dc:title>
</cp:coreProperties>
</file>