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107 "Рукава и шланги"; №134 "Автоматы, контакторы, предохранители, электромонтажные материалы"; №172 "Вентиляторы"; №173 "Электромонтажная арматура"; №192 "Шкиф для электродвигателя"; №203 "Обогревательное оборудование"; №239 "Клеющие и изолирующие материалы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Т/177.1ДЛ от 14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механико-энергет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механик механико-энергет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ный энергетик механико-энергет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а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/>
      </w:pPr>
      <w:r>
        <w:rPr/>
        <w:t>14.05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укава и шлан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00-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WEST PRO Supply 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2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8-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ТПБ Агроми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Павлодар, Административный городок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8-4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азахСтройИвес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Луганского 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л Хаус Атыр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ор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Б. Момышулы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34 "Автоматы, контакторы, предохранители, электромонтажные материал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ханТранс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ройИвес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Луганского 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илл Хаус Атыр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илор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Б. Момышулы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Вентилятор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энерж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ул. Спортивная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2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Эколог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Мунайлы, ул. Спортивная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2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Электромонтажная арматур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илл Хаус Атыр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илор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Б. Момышулы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Шкиф для электродвигател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ur-Erke 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Арай-14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главпочтампт, 14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1 мкр, ОПС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8-5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огревательное оборудование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ur-Erke 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Прай-14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ЛЮЧ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00-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2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Клеющие и изолирующие материал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Тау-Тас Пл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Мангистауская обл, пос. Шетпе 3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НК-строй 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5-39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3-100-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WEST PRO Supply 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2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8-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л Хаус Атыр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ор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Б. Момышулы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0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9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ТОО "ТПБ Агроми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авец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0. 10-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НурханТранс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алиева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0. 10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КазахСтройИвес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ишин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0. 10-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супова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0. 10-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ТОО "Nur-Erke Group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сенбааев 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.05.2010. 10-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ТОО "Гидромашснаб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ров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0. 10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л Хаус Атырау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алимов Ш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.05.2010. 10-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ор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йнов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.05.2010. 10-26</w:t>
            </w:r>
          </w:p>
        </w:tc>
      </w:tr>
    </w:tbl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871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3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кумбаев Нурлан Абл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52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емисов Нарман Наза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дашев Аргын Калдаш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73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31T18:12:00Z</cp:lastPrinted>
  <dcterms:modified xsi:type="dcterms:W3CDTF">2010-05-17T07:14:00Z</dcterms:modified>
  <cp:revision>22</cp:revision>
  <dc:subject/>
  <dc:title> Протокол вскрытия конвертов с заявками на участие в конкурсе</dc:title>
</cp:coreProperties>
</file>