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>по лотам: №124 "Электроосветительная арматура"; №137 "Средства индивидуальной защиты"; №158 "Бытовая техника"; №169 "Хозяйственно бытовые товары"; №171 "Электрооборудование"; №201 "Термоконтейнер для перевозки холодных и горячих продуктов и напитков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Т/181.1ДЛ от 14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6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ПФ «Озенмунайгаз», заместитель </w:t>
            </w:r>
            <w:r>
              <w:rPr>
                <w:color w:val="000000"/>
              </w:rPr>
              <w:t>председателя тендерной комиссии</w:t>
            </w:r>
            <w:r>
              <w:rPr>
                <w:color w:val="000000"/>
                <w:sz w:val="26"/>
                <w:szCs w:val="26"/>
              </w:rPr>
              <w:t>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охраны труда и окружающей среды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социальной политики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ный энергетик механико-энергетического отдела ПФ «Озенмунайгаз», член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а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с правом подписи документов)   </w:t>
            </w:r>
          </w:p>
        </w:tc>
      </w:tr>
    </w:tbl>
    <w:p>
      <w:pPr>
        <w:pStyle w:val="Normal"/>
        <w:jc w:val="left"/>
        <w:rPr/>
      </w:pPr>
      <w:r>
        <w:rPr/>
        <w:t>14.05.2010 года в 16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Электроосветительная арматур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л Хаус Атыр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НурханТранс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3-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илор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тырау, ул. Б. Момышулы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"Средства индивидуальной защит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Б Алматы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Пирогова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Трансснаб 120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р. Сейфулина 577/89-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ОрланТранспорт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Байтурсынова 138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09-2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Бытовая техник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Тажиев Ж.П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пос. Тенге, ул. Корабаева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Касыкбаева Н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Шугыла16/17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Хозяйственно бытовые товар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Тажиев Ж.П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пос. Тенге, ул. Корабаева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П "Касыкбаева 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Шугыла16/17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14-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Б Алматы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Пирогова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Трансснаб 120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р. Сейфулина 577/89-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НурханТранс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2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3-5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Термоконтейнер для перевозки холодных и горячих продуктов и напитков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"Тажиев Ж.П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пос. Тенге, ул. Корабаева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ИП "Касыкбаева Н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Шугыла16/17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ur-Erke Group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Арай 14-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14-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МБ Алматы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Пирогова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Трансснаб 120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р. Сейфулина 577/89-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0. 14-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НурханТранс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3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13-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ЛЮЧ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23-100-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5.2010. 09-2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color w:val="000000"/>
        </w:rPr>
        <w:t xml:space="preserve">3. В связи с отсутствием </w:t>
      </w:r>
      <w:r>
        <w:rPr>
          <w:sz w:val="22"/>
          <w:szCs w:val="22"/>
        </w:rPr>
        <w:t xml:space="preserve">корпоративных печатей на местах склеивания ярлыков конвертов, заявки на участие в тендере следующих поставщиков по лоту </w:t>
      </w:r>
      <w:r>
        <w:rPr>
          <w:color w:val="000000"/>
          <w:sz w:val="22"/>
          <w:szCs w:val="22"/>
        </w:rPr>
        <w:t>№137 "Средства индивидуальной защиты"</w:t>
      </w:r>
      <w:r>
        <w:rPr>
          <w:sz w:val="22"/>
          <w:szCs w:val="22"/>
        </w:rPr>
        <w:t xml:space="preserve"> ТОО "МБ Алматыснаб" (РК, г. Алматы, ул. Пирогова 30) и ТОО "Трансснаб 120" (РК, г. Алматы, пр. Сейфулина 577/89-59) вскрывались путем голосования присутствующих членов тендерной комиссии. </w:t>
      </w:r>
    </w:p>
    <w:p>
      <w:pPr>
        <w:pStyle w:val="Normal"/>
        <w:ind w:firstLine="540"/>
        <w:jc w:val="left"/>
        <w:rPr>
          <w:color w:val="000000"/>
        </w:rPr>
      </w:pPr>
      <w:r>
        <w:rPr>
          <w:sz w:val="22"/>
          <w:szCs w:val="22"/>
        </w:rPr>
        <w:t xml:space="preserve">За вскрытие конвертов проголосовали: </w:t>
      </w:r>
      <w:r>
        <w:rPr>
          <w:color w:val="000000"/>
          <w:sz w:val="26"/>
          <w:szCs w:val="26"/>
        </w:rPr>
        <w:t xml:space="preserve">Буркитбаев Жамбул Анесович, </w:t>
      </w:r>
      <w:r>
        <w:rPr>
          <w:color w:val="000000"/>
        </w:rPr>
        <w:t>Бекежанов Сенбай Нургалиевич, Серикбаев Рахим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Против вскрытия конвертов проголосовало: Адилов Нурсултан Сатыбалдиевич, Базарбаев Бауржан Токмаганбетович, Базарбаев Тынаштык Белшерович (Представитель ОО «НДП «Нур Отан»)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left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НурханТранс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алиева 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. 15-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Трансснаб 120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гманов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. 15-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ОрланТранспортГрупп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ишин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. 15-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"Nur-Erke Group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сенбаев 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. 15-5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871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3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Тыныштык Белше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52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73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3-31T18:12:00Z</cp:lastPrinted>
  <dcterms:modified xsi:type="dcterms:W3CDTF">2010-05-17T10:34:00Z</dcterms:modified>
  <cp:revision>30</cp:revision>
  <dc:subject/>
  <dc:title> Протокол вскрытия конвертов с заявками на участие в конкурсе</dc:title>
</cp:coreProperties>
</file>