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Выполнение проектно-изыскательских работ по объекту «Строительство медицинского центра (поликлиники) со стационаром на 50 мест»; № 2 «Выполнение проектно-изыскательских работ по объекту «Строительство детского оздоровительного лагеря на побережье Каспийского моря на 250 мест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Выполнение проектно-изыскательских работ по объекту «Реконструкция спального корпуса № 1 под грязелечебницу в зоне отдыха «Кендирли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4 «Выполнение проектно-изыскательских работ по объекту «Реконструкция двух спальных корпусов для обслуживающего персонала в зоне отдыха «Кендирли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5 «Разработка проектно-сметной документации на объект «Реконструкция системы сбора и транспорта нефти месторождения С.Нуржанов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 «Выполнение проектно-изыскательских работ по объекту «Повышение надежности системы электроснабжения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41.1-ДОиКС от 28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.о. управляющего директора по персоналу и социальной политике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8.04.2010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7"/>
        <w:gridCol w:w="2600"/>
        <w:gridCol w:w="2395"/>
        <w:gridCol w:w="2122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ыполнение проектно-изыскательских работ по объекту «Строительство медицинского центра (поликлиники) со стационаром на 50 мес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женерно-технологически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Самал,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4.2010г. в 09:21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</w:t>
            </w:r>
            <w:r>
              <w:rPr>
                <w:sz w:val="22"/>
                <w:szCs w:val="22"/>
              </w:rPr>
              <w:t>СтройПроект-ПВ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 Павлова, 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06</w:t>
            </w:r>
          </w:p>
        </w:tc>
      </w:tr>
      <w:tr>
        <w:trPr>
          <w:trHeight w:val="5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ыполнение проектно-изыскательских работ по объекту «Строительство детского оздоровительного лагеря на побережье Каспийского моря на 250 мес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Инженерно-технологически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Самал,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21 </w:t>
            </w:r>
          </w:p>
        </w:tc>
      </w:tr>
      <w:tr>
        <w:trPr>
          <w:trHeight w:val="51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ыполнение проектно-изыскательских работ по объекту «Реконструкция спального корпуса № 1 под грязелечебницу в зоне отдыха «Кендирл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Инженерно-технологически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Самал,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21 </w:t>
            </w:r>
          </w:p>
        </w:tc>
      </w:tr>
      <w:tr>
        <w:trPr>
          <w:trHeight w:val="52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Проектны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Коктем, 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02 </w:t>
            </w:r>
          </w:p>
        </w:tc>
      </w:tr>
      <w:tr>
        <w:trPr>
          <w:trHeight w:val="3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Проектно-Строительны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Самал, дом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03 </w:t>
            </w:r>
          </w:p>
        </w:tc>
      </w:tr>
      <w:tr>
        <w:trPr>
          <w:trHeight w:val="73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ыполнение проектно-изыскательских работ по объекту «Реконструкция двух спальных корпусов для обслуживающего персонала в зоне отдыха «Кендирл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Инженерно-технологически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Самал,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21 </w:t>
            </w:r>
          </w:p>
        </w:tc>
      </w:tr>
      <w:tr>
        <w:trPr>
          <w:trHeight w:val="73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Проектны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Коктем, 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02 </w:t>
            </w:r>
          </w:p>
        </w:tc>
      </w:tr>
      <w:tr>
        <w:trPr>
          <w:trHeight w:val="73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Проектно-Строительны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Самал, дом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0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обалау Лтд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3 мкр., дом 100, каб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17:40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азработка проектно-сметной документации на объект «Реконструкция системы сбора и транспорта нефти месторождения С.Нуржанов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Амангельды, 3 оф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26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спиан Энерджи Ресерч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Хакимова, 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13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</w:t>
            </w:r>
            <w:r>
              <w:rPr>
                <w:sz w:val="22"/>
                <w:szCs w:val="22"/>
              </w:rPr>
              <w:t>СтройПроект-ПВ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 Павлова, 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06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ИПИ «Каспиймунайгаз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Абая, 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4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обалау Лтд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3 мкр., дом 100, каб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17:40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ыполнение проектно-изыскательских работ по объекту «Повышение надежности системы электроснабжения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Инженерно-технологический центр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Самал,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4.2010г. в 09:21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</w:t>
            </w:r>
            <w:r>
              <w:rPr>
                <w:sz w:val="22"/>
                <w:szCs w:val="22"/>
              </w:rPr>
              <w:t>СтройПроект-ПВ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 Павлова, 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06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обалау Лтд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3 мкр., дом 100, каб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17:40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-Телемет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Сембинова, 11/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20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лектромонтаж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арасай батыра, 8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07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М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Айтеке би, 62 офис 4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0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Alageum Electric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13 магистраль, переулок 37, дом 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1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врида Электрик Астан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пр. Кабанбай батыра, 7/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09:05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и они содерж</w:t>
      </w:r>
      <w:r>
        <w:rPr>
          <w:color w:val="000000"/>
        </w:rPr>
        <w:t>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Телемет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таева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8.04.10 в 10:0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ектно-Строительный Центр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арбаева И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0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азэлектромонтаж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ршнев В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1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спиан Энерджи Ресерч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аришев Р.Х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1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</w:t>
            </w:r>
            <w:r>
              <w:rPr>
                <w:color w:val="000000"/>
                <w:sz w:val="22"/>
                <w:szCs w:val="22"/>
                <w:lang w:val="en-US"/>
              </w:rPr>
              <w:t>Alageum Electric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мкул М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1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ндау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паров К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14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ТЦ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анов Д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16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Жобалау Лтд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сманов 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18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az</w:t>
            </w:r>
            <w:r>
              <w:rPr>
                <w:sz w:val="22"/>
                <w:szCs w:val="22"/>
              </w:rPr>
              <w:t>СтройПроект-ПВ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ев Б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8.04.10 в 10:2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5-17T13:20:00Z</dcterms:modified>
  <cp:revision>243</cp:revision>
  <dc:subject/>
  <dc:title> Акционерное общество «Разведка Добыча «КазМунайГаз»</dc:title>
</cp:coreProperties>
</file>