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99 «Блок защиты универсальный», №100 «Магнитопускатели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02 «Отводы, переходники», №126 «Ключи трубные», №128 «Бурильно-крановая машина», №129 «Автогидроподъемник», №130 «Автотопливозаправщики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31 «Автомобили повышенной проходимости», №132 «Автокран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78.1-ДЛ от 14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7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99 «Блок защиты универсальный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ссоциация «Добровольных обществ инвалидов города Аст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Мусрепова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7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7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02 «Отводы, переходн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НИ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РК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Путисова,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7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26 «Ключи трубны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Петропавловский завод тяжелого машиностро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етропавловск, пр.Я.Гаше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Урдинская, д.1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8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28 «Бурильно-крановая маш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АС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Экс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7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ztra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Фурманова, д.245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/>
            </w:pPr>
            <w:r>
              <w:rPr/>
              <w:t>в 11:48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29 «Автогидро-подъем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АС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Экс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7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30 «Автотопливо-заправщ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АС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Экс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7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ztra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Фурманова, д.245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/>
            </w:pPr>
            <w:r>
              <w:rPr/>
              <w:t>в 11:48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емдортехн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Стасова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31 «Автомобили повышенной проходим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32 «Автокр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АС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5ч.</w:t>
            </w:r>
          </w:p>
        </w:tc>
      </w:tr>
      <w:tr>
        <w:trPr>
          <w:trHeight w:val="4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имЭкс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л.Республики, д.13 офис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аст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адилов Б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0:45ч.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Петропавловский завод тяжелого машинострое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ржанов Д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0:47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имЭкс Групп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кпаев Т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0:48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«Добровольных обществ инвалидов города Астан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угманов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0:50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браев Ж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0:52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набИнтерГрупп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ынышбеков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 в 10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5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dc:language>en-US</dc:language>
  <cp:lastModifiedBy>USER</cp:lastModifiedBy>
  <cp:lastPrinted>2010-03-12T11:07:00Z</cp:lastPrinted>
  <dcterms:modified xsi:type="dcterms:W3CDTF">2010-05-16T17:44:00Z</dcterms:modified>
  <cp:revision>629</cp:revision>
  <dc:subject/>
  <dc:title> Протокол вскрытия конвертов с заявками на участие в конкурсе</dc:title>
</cp:coreProperties>
</file>