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40 «Инструмент ПРС, КРС», №50 «Частотные преобразователи», №52 «Сварочное оборудование», №59 «Подшипники», №69 «Лакокрасочные материалы», №78 «Бумага», №90 «Комплектующие материалы к винтовым насосам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58 «Сальник устьевой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80.1-ДЛ от 14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72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0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40 «Инструмент ПРС, КРС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Урдинская, д.1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  <w:tr>
        <w:trPr>
          <w:trHeight w:val="4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30ч.</w:t>
            </w:r>
          </w:p>
        </w:tc>
      </w:tr>
      <w:tr>
        <w:trPr>
          <w:trHeight w:val="65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50 «Частотные преобразователи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tLeast" w:line="240"/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ит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бул.Мира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6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Электр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27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  <w:tr>
        <w:trPr>
          <w:trHeight w:val="6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изводственно-коммерческая фирма «Ульба-Электр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пр.Абая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03ч.</w:t>
            </w:r>
          </w:p>
        </w:tc>
      </w:tr>
      <w:tr>
        <w:trPr>
          <w:trHeight w:val="4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изводственная фирма «Электр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Утеген батыра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0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59 «Подшипн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A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ЗКО, г.Аксай, ул.Дружбы народов, д.6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0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BC Industr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Курылысшы, ул.Молодежная, д.2А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69 «Лакокрасочные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мат-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заттык, д.129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Tender.Pro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КО, Бескарагайский р-н, с.Семиярка, ул.Иманова, д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уСнабСбы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7, д.28, кв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Хаус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8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, Карасайский р-н, с.Алмалыбак, ул.Алмал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0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-Бол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1:5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Ерла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2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1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78 «Бума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TS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Жандосова, д.36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/>
            </w:pPr>
            <w:r>
              <w:rPr/>
              <w:t>в 12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ИнжКомпа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52а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/>
            </w:pPr>
            <w:r>
              <w:rPr/>
              <w:t>в 12:3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90 «Комплектующие материалы к винтовым насос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12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58 «Сальник устьев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инт-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Абулхаир хана, д.57, кв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оизводственно-коммерческая фирма «Ульба-Электр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лочк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15ч.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уСнабСбы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хмудино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16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амат-Н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 xml:space="preserve">Садыков З.С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17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иллХаус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агали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18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джа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хамбетов В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19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 Электро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ейтахметов У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20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Tender.Pro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келди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.05.2010г. в 14:21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ЕрланМунайГаз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аурзгалиев С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.05.2010г. в 14:22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ас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адилов Б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.05.2010г. в 14:23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A&amp;B Group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 xml:space="preserve">Атырауов А.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23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-Машзаво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нашев Б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25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браев Ж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4:26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5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5-15T05:48:00Z</dcterms:modified>
  <cp:revision>624</cp:revision>
  <dc:subject/>
  <dc:title> Протокол вскрытия конвертов с заявками на участие в конкурсе</dc:title>
</cp:coreProperties>
</file>