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услуг по закупке 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98 «Трансформаторные подстанции и трансформаторы», №102 «Кабельная продукция», №131 «Проводниковая продукция», №140 «Краны и клапана».</w:t>
      </w:r>
    </w:p>
    <w:p>
      <w:pPr>
        <w:pStyle w:val="Normal"/>
        <w:autoSpaceDE w:val="false"/>
        <w:spacing w:lineRule="atLeast" w:line="240"/>
        <w:ind w:right="1233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250" w:type="pct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172"/>
      </w:tblGrid>
      <w:tr>
        <w:trPr/>
        <w:tc>
          <w:tcPr>
            <w:tcW w:w="462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76.1-ДЛ от 14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 НДП « Нур Ота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ма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2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16"/>
        <w:gridCol w:w="3429"/>
        <w:gridCol w:w="241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Трансформаторные подстанции и трансформаторы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Промышленное Электрооборудование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г. в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ентауский трансформаторный завод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г. в 09: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Проводниковая продукция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в 15: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Краны и клапана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0г.в 17:2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9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9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мышленное Электрооборудовани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 ул. Сатпаева, 9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ентауский трансформенный завод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ентау  ул. И. Кожабаева, 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мей Северный промузел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 Казнефтегазмаш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Шевченко, уг. ул. Родостовца 156/б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05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74"/>
        <w:gridCol w:w="2981"/>
        <w:gridCol w:w="1980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АО «Кентауский  трансформенный завод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ентау ул. И. Кожабаев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кул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  <w:r>
              <w:rPr>
                <w:bCs/>
                <w:sz w:val="24"/>
                <w:szCs w:val="24"/>
              </w:rPr>
              <w:t>Э. 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 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улейме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4 ма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0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9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  <w:r>
              <w:rPr>
                <w:bCs/>
                <w:sz w:val="24"/>
                <w:szCs w:val="24"/>
              </w:rPr>
              <w:t>Э. 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 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улейме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8:00Z</dcterms:created>
  <dc:creator>R.Mametov</dc:creator>
  <dc:description/>
  <cp:keywords/>
  <dc:language>en-US</dc:language>
  <cp:lastModifiedBy>R.Mametov</cp:lastModifiedBy>
  <dcterms:modified xsi:type="dcterms:W3CDTF">2010-05-18T06:53:00Z</dcterms:modified>
  <cp:revision>4</cp:revision>
  <dc:subject/>
  <dc:title>Протокол вскрытия конвертов с заявками на участие </dc:title>
</cp:coreProperties>
</file>