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по лоту №1 </w:t>
      </w:r>
      <w:r>
        <w:rPr>
          <w:b/>
          <w:color w:val="000000"/>
        </w:rPr>
        <w:t>«Опытно-промышленное внедрение телеконтроля для бригад ПРС»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75.1-ДУП от 13.05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отик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 Койс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Байшуак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скар Абжам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/>
              <w:t xml:space="preserve">тарший инженер сектора технической политики </w:t>
            </w:r>
            <w:r>
              <w:rPr>
                <w:color w:val="000000"/>
              </w:rPr>
              <w:t xml:space="preserve">департамента </w:t>
            </w:r>
            <w:r>
              <w:rPr/>
              <w:t>управления производством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Исаев Орынбасар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</w:t>
            </w:r>
            <w:r>
              <w:rPr/>
              <w:t>департамента АСУТП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13.05.2010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</w:t>
      </w:r>
      <w:r>
        <w:rPr/>
        <w:t>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6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«Опытно-промышленное внедрение телеконтроля для бригад П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.2010г. в 09:12</w:t>
            </w:r>
          </w:p>
        </w:tc>
      </w:tr>
      <w:tr>
        <w:trPr>
          <w:trHeight w:val="6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араган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Сейфуллина,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.2010г. в 10:23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Red-Lin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араган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львар Мира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0г. в 12: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зырев К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5.2010 в 14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М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5.2010 в 14-5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отикбаев С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Байшуак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аев О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54:00Z</dcterms:created>
  <dc:creator>G.Tassybaeva</dc:creator>
  <dc:description/>
  <cp:keywords/>
  <dc:language>en-US</dc:language>
  <cp:lastModifiedBy>B.Akhmetov</cp:lastModifiedBy>
  <cp:lastPrinted>2010-03-15T15:46:00Z</cp:lastPrinted>
  <dcterms:modified xsi:type="dcterms:W3CDTF">2010-05-18T10:38:00Z</dcterms:modified>
  <cp:revision>3</cp:revision>
  <dc:subject/>
  <dc:title> Акционерное общество «Разведка Добыча «КазМунайГаз»</dc:title>
</cp:coreProperties>
</file>