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left="566" w:hanging="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 «Услуги по обеспечению расходными материалами»; № 2 «Услуги по обеспечению расходными материалами»;</w:t>
      </w:r>
    </w:p>
    <w:p>
      <w:pPr>
        <w:pStyle w:val="Normal"/>
        <w:tabs>
          <w:tab w:val="clear" w:pos="708"/>
          <w:tab w:val="left" w:pos="441" w:leader="none"/>
          <w:tab w:val="left" w:pos="1701" w:leader="none"/>
        </w:tabs>
        <w:autoSpaceDE w:val="false"/>
        <w:spacing w:lineRule="atLeast" w:line="240"/>
        <w:ind w:firstLine="540"/>
        <w:jc w:val="center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3 «Услуги по обеспечению расходными материалами»; № 4 «Услуги по обеспечению расходными материалами»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25.1-ДИТ от 20.04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сабеков Т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манов Д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0.04.2010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84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Бейбитшилик, д.52, кв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2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8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-Inet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Нефтяников, д. 3, кв.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4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Са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Махамбета, д. 130, офис 3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5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Бейбитшилик, д.52, кв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2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8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-Inet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Нефтяников, д. 3, кв.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4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Са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Махамбета, д. 130, офис 3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5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GN Servi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Центральный-7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0г. в 09:15</w:t>
            </w:r>
          </w:p>
        </w:tc>
      </w:tr>
      <w:tr>
        <w:trPr>
          <w:trHeight w:val="51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Бейбитшилик, д.52, кв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8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-Inet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Нефтяников, д. 3, кв.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4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Са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Махамбета, д. 130, офис 3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5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GN Servi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тырау, Центральный-7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0г. в 09:15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Бейбитшилик, д.52, кв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8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-Inet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Нефтяников, д. 3, кв.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4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Са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Махамбета, д. 130, офис 3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г. в 09:05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GN Servi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тырау, Центральный-7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0г. в 09:15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аленко В.Н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20.04.2010 г., 10-1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тырау-InetGROUP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хамбетов С.К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0.04.2010 г., 10-20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абеков Т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манов Д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10-04-09T16:54:00Z</cp:lastPrinted>
  <dcterms:modified xsi:type="dcterms:W3CDTF">2010-05-12T11:02:00Z</dcterms:modified>
  <cp:revision>513</cp:revision>
  <dc:subject/>
  <dc:title> Акционерное общество «Разведка Добыча «КазМунайГаз»</dc:title>
</cp:coreProperties>
</file>