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</w:rPr>
        <w:t xml:space="preserve">товаров </w:t>
      </w:r>
      <w:r>
        <w:rPr>
          <w:b/>
          <w:color w:val="000000"/>
        </w:rPr>
        <w:t xml:space="preserve">по лотам: № 1 "Услуги по содержанию административных и производственных объектов"; № 2 «Услуги по проведению культурно-массовых и спортивных мероприятий»; № 3 «Услуги по организации представительских мероприятий»; № 4 «Услуги по приобретению ценных подарков для юбиляров»;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 xml:space="preserve">5 «Услуги по праздничному оформлению офиса и изготовлению баннеров»;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 xml:space="preserve">6 «Услуги по обеспечению аксессуарными изделиями VIP персон»; № 7 «Услуги по приобретению ценных подарков к праздничным датам для передовиков производства»;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>8 «Услуги по организации и проведению торжественных проводов на заслуженный отдых работников, достигщих пенсионного возраста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15.1-ДСП от 09.04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/>
      </w:pPr>
      <w:r>
        <w:rPr>
          <w:color w:val="000000"/>
        </w:rPr>
        <w:t xml:space="preserve">Тендерная </w:t>
      </w:r>
      <w:r>
        <w:rPr/>
        <w:t>комиссия в составе: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са Жолдаскали Шамшад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общим вопросам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елекусов Орынгали Уми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 социальной политики ПФ «Озенмунайгаз», заместитель председателя тендерной комиссии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районного филиала «Мунайшы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ДП «Нур Отан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ева Алия Аман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социальной политики ПФ «Озенмунайгаз».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9.04.2010 года в 10 час. 3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72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"Услуги по содержанию административных и производственных объектов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EuroAsia Trading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Тимирязева 42 б/ц Экспо-Сити 15/108,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9.04.10. 08-3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Озен Еле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ул. Сатпаева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4.10. 15-55</w:t>
            </w:r>
          </w:p>
        </w:tc>
      </w:tr>
      <w:tr>
        <w:trPr>
          <w:trHeight w:val="94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оведению культурно-массовых и спортивных мероприят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Олжас Compa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угыла 8-9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08-3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йл Сервис Оперейт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Жанаозен, мкр. Самал 1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10. 17-1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организации представительских мероприят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Беркалиева А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угыла 18-19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08-4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Олжас Compa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угыла 8-9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08-3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йл Сервис Оперейт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Жанаозен, мкр. Самал 1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10. 17-1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иобретению ценных подарков для юбиляр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Жантурганова М.И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Арай-2 3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08-4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Беркалиева А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угыла 18-19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08-4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Олжас Compa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угыла 8-9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08-37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йл Сервис Оперейт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Жанаозен, мкр. Самал 1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10. 17-1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аздничному оформлению офиса и изготовлению баннеров»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Жантурганова М.И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Арай-2 3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08-4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Беркалиева А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угыла 18-19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08-4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Олжас Compa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угыла 8-9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08-3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йл Сервис Оперейт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Жанаозен, мкр. Самал 1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10. 17-1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обеспечению аксессуарными изделиями VIP перс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Жантурганова М.И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Арай-2 3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08-4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Беркалиева А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угыла 18-19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08-4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Олжас Compa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угыла 8-9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08-3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йл Сервис Оперейт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Жанаозен, мкр. Самал 1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10. 17-1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приобретению ценных подарков к праздничным датам для передовиков производс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Жантурганова М.И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Арай-2 3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08-4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Беркалиева А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угыла 18-19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08-4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Олжас Compa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угыла 8-9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08-3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йл Сервис Оперейт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Жанаозен, мкр. Самал 1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организации и проведению торжественных проводов на заслуженный отдых работников, достигщих пенсионного возрас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"Жантурганова М.И.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Арай-2 3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08-45</w:t>
            </w:r>
          </w:p>
        </w:tc>
      </w:tr>
      <w:tr>
        <w:trPr>
          <w:trHeight w:val="8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Беркалиева А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угыла 18-19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08-4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Олжас Compan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угыла 8-9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08-3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Ойл Сервис Оперейтинг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Жанаозен, мкр. Самал 11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4.10. 17-1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8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</w:t>
      </w:r>
      <w:r>
        <w:rPr/>
        <w:t>При вскрытии тендерных заявок 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Беркалиева А.К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калиева А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10-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П "Жантурганова М.И.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нтурганова М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10-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EuroAsia Trading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гизбаев Р.Ш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10-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ОО Олжас Compa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ышева З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10-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"Озен Еле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умуринов Р.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10. 10-25</w:t>
            </w:r>
          </w:p>
        </w:tc>
      </w:tr>
    </w:tbl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уса Жолдаскали Шамшадинович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елекусов Орынгали Умирзак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ева Алия Аманбековна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73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.Т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45:00Z</dcterms:created>
  <dc:creator>Nurzhan</dc:creator>
  <dc:description/>
  <cp:keywords/>
  <dc:language>en-US</dc:language>
  <cp:lastModifiedBy>o.kunatyrov</cp:lastModifiedBy>
  <cp:lastPrinted>2010-03-26T08:55:00Z</cp:lastPrinted>
  <dcterms:modified xsi:type="dcterms:W3CDTF">2010-04-21T07:13:00Z</dcterms:modified>
  <cp:revision>16</cp:revision>
  <dc:subject/>
  <dc:title> Протокол вскрытия конвертов с заявками на участие в конкурсе</dc:title>
</cp:coreProperties>
</file>