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</w:t>
      </w:r>
    </w:p>
    <w:p>
      <w:pPr>
        <w:pStyle w:val="Heading"/>
        <w:ind w:right="199" w:hanging="0"/>
        <w:rPr/>
      </w:pPr>
      <w:r>
        <w:rPr>
          <w:color w:val="000000"/>
        </w:rPr>
        <w:t>закупкам товаров по лотам:</w:t>
      </w:r>
      <w:r>
        <w:rPr/>
        <w:t xml:space="preserve"> №85 «Манометры импортные», №93 «Аккумуляторные батареи к приборам Пергам», №111 «Уголь», №112 «Жалюзи», №113 «Искусственная трава», №114 «Спортивный инвентарь», №118 «Средства индивидуальной защиты», №134 «Роторный турникет», №136 «Каски защитные»</w:t>
      </w:r>
    </w:p>
    <w:p>
      <w:pPr>
        <w:pStyle w:val="Heading"/>
        <w:ind w:right="199" w:hanging="0"/>
        <w:rPr>
          <w:color w:val="000000"/>
        </w:rPr>
      </w:pPr>
      <w:r>
        <w:rPr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184.1-ДЛ от 18.05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ухватулл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заместитель директора по общим вопросам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417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91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Утен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51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антыр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лан Камз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охраны труда и окружающей среды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6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лидуллин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андык Мадени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социальной политики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4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3656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9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85 «Манометры импортны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DV Engineering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р-н Алатауский, ул. Молодежная, мкр-н Курылысшы, д.2а, 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5.2010г. </w:t>
            </w:r>
          </w:p>
          <w:p>
            <w:pPr>
              <w:pStyle w:val="Normal"/>
              <w:jc w:val="center"/>
              <w:rPr/>
            </w:pPr>
            <w:r>
              <w:rPr/>
              <w:t>в 10:45ч.</w:t>
            </w:r>
          </w:p>
        </w:tc>
      </w:tr>
      <w:tr>
        <w:trPr>
          <w:trHeight w:val="45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«НИКЕ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.Райымбека, д.486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    </w:t>
            </w:r>
          </w:p>
          <w:p>
            <w:pPr>
              <w:pStyle w:val="Normal"/>
              <w:jc w:val="center"/>
              <w:rPr/>
            </w:pPr>
            <w:r>
              <w:rPr/>
              <w:t>в 09:24ч.</w:t>
            </w:r>
          </w:p>
        </w:tc>
      </w:tr>
      <w:tr>
        <w:trPr>
          <w:trHeight w:val="29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11 «Уго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АГ Ойл Ком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Худина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>
          <w:trHeight w:val="45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&amp;A-Ойл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118г, кв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7ч.</w:t>
            </w:r>
          </w:p>
        </w:tc>
      </w:tr>
      <w:tr>
        <w:trPr>
          <w:trHeight w:val="56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интерсервисес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Кулманова, д.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3ч.</w:t>
            </w:r>
          </w:p>
        </w:tc>
      </w:tr>
      <w:tr>
        <w:trPr>
          <w:trHeight w:val="45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12 «Жалюз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&amp;A-Ойл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118г, кв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7ч.</w:t>
            </w:r>
          </w:p>
        </w:tc>
      </w:tr>
      <w:tr>
        <w:trPr>
          <w:trHeight w:val="41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ПЕКС ЛТД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п.Индерборский, ул.Кунаева, д.22, кв.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  <w:tr>
        <w:trPr>
          <w:trHeight w:val="45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Caspian Integreted Support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6ч.</w:t>
            </w:r>
          </w:p>
        </w:tc>
      </w:tr>
      <w:tr>
        <w:trPr>
          <w:trHeight w:val="7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13 «Искусственная тра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 Интер Групп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Хакимова, д.1, кв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МАР сервис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-н 2, д.7, кв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  <w:tr>
        <w:trPr>
          <w:trHeight w:val="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л Хаус Атырау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Гайдара, д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орд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омышулы, д.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&amp;A-Ойл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118г, кв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7ч.</w:t>
            </w:r>
          </w:p>
        </w:tc>
      </w:tr>
      <w:tr>
        <w:trPr>
          <w:trHeight w:val="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сержан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М.Маметовой, д.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48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интерсервисес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Кулманова, д.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3ч.</w:t>
            </w:r>
          </w:p>
        </w:tc>
      </w:tr>
      <w:tr>
        <w:trPr>
          <w:trHeight w:val="4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14 «Спортивный инвентар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 Интер Групп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Хакимова, д.1, кв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40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МАР сервис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-н 2, д.7, кв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  <w:tr>
        <w:trPr>
          <w:trHeight w:val="40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TS Group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, Жандосова, д.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2ч.</w:t>
            </w:r>
          </w:p>
        </w:tc>
      </w:tr>
      <w:tr>
        <w:trPr>
          <w:trHeight w:val="2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34 «Роторный турник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 Интер Групп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Хакимова, д.1, кв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27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МАР сервис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-н 2, д.7, кв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  <w:tr>
        <w:trPr>
          <w:trHeight w:val="2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A&amp;A-Ойл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118г, кв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7ч.</w:t>
            </w:r>
          </w:p>
        </w:tc>
      </w:tr>
      <w:tr>
        <w:trPr>
          <w:trHeight w:val="2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TS Group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, Жандосова, д.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22ч.</w:t>
            </w:r>
          </w:p>
        </w:tc>
      </w:tr>
      <w:tr>
        <w:trPr>
          <w:trHeight w:val="23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36 «Каски защитны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Оспан Курылыс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.Железнодорожная, д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5.2010г. </w:t>
            </w:r>
          </w:p>
          <w:p>
            <w:pPr>
              <w:pStyle w:val="Normal"/>
              <w:jc w:val="center"/>
              <w:rPr/>
            </w:pPr>
            <w:r>
              <w:rPr/>
              <w:t>в 10:30ч.</w:t>
            </w:r>
          </w:p>
        </w:tc>
      </w:tr>
      <w:tr>
        <w:trPr>
          <w:trHeight w:val="2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рланТранспортГрупп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р-н Бостандыкский, ул.Байтурсын-улы, д.138\27, кв.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5.2010г. </w:t>
            </w:r>
          </w:p>
          <w:p>
            <w:pPr>
              <w:pStyle w:val="Normal"/>
              <w:jc w:val="center"/>
              <w:rPr/>
            </w:pPr>
            <w:r>
              <w:rPr/>
              <w:t>в 14:20ч.</w:t>
            </w:r>
          </w:p>
        </w:tc>
      </w:tr>
      <w:tr>
        <w:trPr>
          <w:trHeight w:val="2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Джаникешева Г.К.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пр-т Достык, д.223 ,кв.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5.2010г. </w:t>
            </w:r>
          </w:p>
          <w:p>
            <w:pPr>
              <w:pStyle w:val="Normal"/>
              <w:jc w:val="center"/>
              <w:rPr/>
            </w:pPr>
            <w:r>
              <w:rPr/>
              <w:t>в 14:37ч.</w:t>
            </w:r>
          </w:p>
        </w:tc>
      </w:tr>
      <w:tr>
        <w:trPr>
          <w:trHeight w:val="2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Дроздов А.А.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пр-т Достык, д.240\1 ,кв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.05.2010г. </w:t>
            </w:r>
          </w:p>
          <w:p>
            <w:pPr>
              <w:pStyle w:val="Normal"/>
              <w:jc w:val="center"/>
              <w:rPr/>
            </w:pPr>
            <w:r>
              <w:rPr/>
              <w:t>в 14:40ч.</w:t>
            </w:r>
          </w:p>
        </w:tc>
      </w:tr>
      <w:tr>
        <w:trPr>
          <w:trHeight w:val="2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АГ Ойл Ком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Худина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8:35ч.</w:t>
            </w:r>
          </w:p>
        </w:tc>
      </w:tr>
      <w:tr>
        <w:trPr>
          <w:trHeight w:val="2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ЕрланМунайГаз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132, кв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2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л Хаус Атырау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Гайдара, д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23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Милорд»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омышулы, д.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.05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«Оспан Курылы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Оспанов Е.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0г. в 10-45ч.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БАМАР 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Имандосов Б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0г. в 10-46ч.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интерсервисе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Максотулы 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0г. в 10-47ч.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ЕрланМунайГаз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Наурызгалиев С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0г. в 10-48ч.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Милл Хаус Атырау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Исагалие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0г. в 10-49ч.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«Дроздов А.А.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Жумагулов Х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0г. в 10-50ч.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«Джаникешева Г.К.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rPr/>
            </w:pPr>
            <w:r>
              <w:rPr/>
              <w:t>Атырауов А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0г. в 10-51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Тухватуллин Н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_</w:t>
            </w:r>
          </w:p>
        </w:tc>
      </w:tr>
      <w:tr>
        <w:trPr>
          <w:trHeight w:val="5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5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52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антыров Н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48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алидуллин К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32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йдембеков К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5-19T14:06:00Z</cp:lastPrinted>
  <dcterms:modified xsi:type="dcterms:W3CDTF">2010-05-19T09:12:00Z</dcterms:modified>
  <cp:revision>645</cp:revision>
  <dc:subject/>
  <dc:title> Протокол вскрытия конвертов с заявками на участие в конкурсе</dc:title>
</cp:coreProperties>
</file>