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146 Приборы и материалы для гидродинамического исследования скважин; №243 Приборы измерения давления; №244 Приборы измерения расхода и запчасти к ним; №245 Датчики измерения температур; №246 Манометры технические и электроконтактные, запчасти к ним; №250 Приборы измерения уровня и их комплектующие; №251 Приборы передачи данных и их комплектующие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187.1ДЛ от 18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6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ПФ «Озенмунайгаз», заместитель </w:t>
            </w:r>
            <w:r>
              <w:rPr>
                <w:color w:val="000000"/>
              </w:rPr>
              <w:t>председателя тендерной комиссии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йеуов Тимур  Ак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ПФ "Озенмунайгаз", член комиссии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 автоматизации  производства  и  информационных  технологий ПФ "Озенмунайгаз"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ылов Куанышбек Багты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 автоматизации  производства  и  информационных  технологий ПФ "Озенмунайгаз", член комиссии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/>
        <w:t>18.05.2010 года в 16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ы и материалы для гидродинамического исследования скваж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Technoline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мкр.3-6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1-36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Химреактивснаб-Алм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Айманова 208А, БЦ "Дих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2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лстр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ос. Алатау, ул.Ибрагимов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4-2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ы измерения расхода и запчасти к н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mSnab.KZ.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Толе Би187, оф.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08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2-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главпочтампт,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3-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ная Электронная Комп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3-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обе, ул. Пожарского 50/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4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ем-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12-65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4-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и измерения температ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4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ометры технические и электроконтактные, запчасти к н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отекс ПР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Актау, 1-4-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1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Курман Б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мкр. Оркен 25, кв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1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2-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ем-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12-65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14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ы передачи данных и их комплектую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mSnab.KZ.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Толе Би187, оф.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. 08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5.10. 14-26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Курман Б.А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. 15-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азаро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. 15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W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ply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Service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фенов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. 15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ТОО "Алем-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ов 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. 15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>ТОО "Алстро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жибае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0. 15-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супова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0. 15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0. 15-29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871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йеуов Тимур  Акмура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ылов Куанышбек Багты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31T18:12:00Z</cp:lastPrinted>
  <dcterms:modified xsi:type="dcterms:W3CDTF">2010-05-19T12:46:00Z</dcterms:modified>
  <cp:revision>31</cp:revision>
  <dc:subject/>
  <dc:title> Протокол вскрытия конвертов с заявками на участие в конкурсе</dc:title>
</cp:coreProperties>
</file>