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 xml:space="preserve">по </w:t>
      </w:r>
      <w:r>
        <w:rPr>
          <w:b/>
          <w:bCs/>
          <w:color w:val="000000"/>
        </w:rPr>
        <w:t xml:space="preserve">лотам: №1 «Услуги по вывозу и утилизации, а так же приему жидких бытовых 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ходов с объектов НГДУ «Доссормунайгаз»; №2 «Услуги по вывозу и утилизации, а так же приему жидких бытовых отходов с объектов НГДУ «Жылыоймунайгаз» №3 «Услуги по вывозу и утилизации, а так же приему твердых бытовых отходов с объектов НГДУ «Жылыоймунайгаз»; №4 «Услуги по аренде плацкартного вагона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185.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>-ДСП от 18.05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Тухватуллин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Нурлан Мансу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общим вопрос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Есенгази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Умирболат Ут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социальной политик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Дюсе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мантай Абдрахм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социальной политики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Свербих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Ири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отдела социальной политики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Ф «Эмбамунайгаз»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88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27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1 «Услуги по вывозу и утилизации, а так же приему жидких бытовых 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отходов с объектов НГДУ «Доссор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Макат Саул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 Макатский р-н, пос.Макат, ул.Сатпаева, д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.05.2010г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в 17:35ч.</w:t>
            </w:r>
          </w:p>
        </w:tc>
      </w:tr>
      <w:tr>
        <w:trPr>
          <w:trHeight w:val="58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Атабаева Г.С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Макатский р-н, пос.Макат, ул.Сатпаева, д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.05.2010г.</w:t>
            </w:r>
          </w:p>
          <w:p>
            <w:pPr>
              <w:pStyle w:val="Normal"/>
              <w:jc w:val="center"/>
              <w:rPr/>
            </w:pPr>
            <w:r>
              <w:rPr/>
              <w:t>в 17:40ч.</w:t>
            </w:r>
          </w:p>
        </w:tc>
      </w:tr>
      <w:tr>
        <w:trPr>
          <w:trHeight w:val="1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Услуги по вывозу и утилизации, а так же приему жидких бытовых отходов с объектов НГДУ «Жылыой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ылыой Тазалы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Жылойский р-н, г.Кульсары, д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05.2010г.</w:t>
            </w:r>
          </w:p>
          <w:p>
            <w:pPr>
              <w:pStyle w:val="Normal"/>
              <w:jc w:val="center"/>
              <w:rPr/>
            </w:pPr>
            <w:r>
              <w:rPr/>
              <w:t>в 09:27ч.</w:t>
            </w:r>
          </w:p>
        </w:tc>
      </w:tr>
      <w:tr>
        <w:trPr>
          <w:trHeight w:val="12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«Услуги по вывозу и утилизации, а так же приему твердых бытовых отходов с объектов НГДУ «Жылыой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ылыой Тазалы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Жылойский р-н, г.Кульсары, д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05.2010г.</w:t>
            </w:r>
          </w:p>
          <w:p>
            <w:pPr>
              <w:pStyle w:val="Normal"/>
              <w:jc w:val="center"/>
              <w:rPr/>
            </w:pPr>
            <w:r>
              <w:rPr/>
              <w:t>в 09:27ч.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 «Услуги по аренде плацкартного ваго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елДорТранс-Актоб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ул.Маресьева, д.4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.05.2010г.</w:t>
            </w:r>
          </w:p>
          <w:p>
            <w:pPr>
              <w:pStyle w:val="Normal"/>
              <w:jc w:val="center"/>
              <w:rPr/>
            </w:pPr>
            <w:r>
              <w:rPr/>
              <w:t>в 15:00ч.</w:t>
            </w:r>
          </w:p>
        </w:tc>
      </w:tr>
      <w:tr>
        <w:trPr>
          <w:trHeight w:val="26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Пассажирская компания «Туран-Экспрес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Ахтанова, д.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.05.2010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16:1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42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елДорТранс-Актоб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амиев Н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05.2010г. в 11:45ч.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Пассажирская компания «Туран-Экспрес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ыздыков Ж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05.2010г. в 11:47ч.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ылыой Тазалы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уханжаров Б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05.2010г. в 11:50ч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хватуллин Н.М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83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>
                <w:color w:val="000000"/>
              </w:rPr>
              <w:t>Есенгазиев У.У.</w:t>
            </w:r>
            <w:r>
              <w:rPr/>
              <w:t xml:space="preserve">   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3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юсегалиев А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вербихина И.И.</w:t>
            </w:r>
            <w:r>
              <w:rPr/>
              <w:t xml:space="preserve">        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>
                <w:color w:val="000000"/>
              </w:rPr>
              <w:t>Байдембеков К.С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5-19T16:12:00Z</cp:lastPrinted>
  <dcterms:modified xsi:type="dcterms:W3CDTF">2010-05-20T04:13:00Z</dcterms:modified>
  <cp:revision>672</cp:revision>
  <dc:subject/>
  <dc:title> Протокол вскрытия конвертов с заявками на участие в конкурсе</dc:title>
</cp:coreProperties>
</file>