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 xml:space="preserve">по лотам: №156 «Оборудование и приборы производственной связи»; </w:t>
      </w:r>
    </w:p>
    <w:p>
      <w:pPr>
        <w:pStyle w:val="Normal"/>
        <w:ind w:firstLine="40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160 «Запасные части к буровым насосам»; №170 «Каталоги запасных частей»;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74 «Манжеты»; №175 «Микропроцессорное оборудование»; №247 «Устройства сигнализации и их комплектующие. Полупроводниковые элементы»; №248 «Устройства измерения веса и диаметра, запчасти к ним»; №249 «Лабораторное и измерительное оборудование, монтажные принадлежности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Т/188.1ДЛ от 19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ПФ «Озенмунайгаз», заместитель </w:t>
            </w:r>
            <w:r>
              <w:rPr>
                <w:color w:val="000000"/>
              </w:rPr>
              <w:t>председателя тендерной комиссии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йеуов Тимур  Ак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ПФ "Озенмунайгаз", член комиссии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ейранов Феликс Фи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 автоматизации  производства  и  информационных  технологий ПФ "Озенмунайгаз"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ылов Куанышбек Багты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 автоматизации  производства  и  информационных  технологий ПФ "Озенмунайгаз", член комиссии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егжанов Болат Хаджиб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транспортного отдела ПФ «Озенмунайгаз», член комиссии.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9.05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пасные части к буровым насоса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Петропавловск, ул. Шухова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. 08-36</w:t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Шевченко 165б/72г, оф. 1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. 10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W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pply</w:t>
            </w:r>
            <w:r>
              <w:rPr>
                <w:sz w:val="22"/>
                <w:szCs w:val="22"/>
              </w:rPr>
              <w:t>&amp;</w:t>
            </w:r>
            <w:r>
              <w:rPr>
                <w:sz w:val="22"/>
                <w:szCs w:val="22"/>
                <w:lang w:val="en-US"/>
              </w:rPr>
              <w:t>Service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К, г. Актау</w:t>
            </w:r>
            <w:r>
              <w:rPr>
                <w:sz w:val="22"/>
                <w:szCs w:val="22"/>
                <w:lang w:val="en-US"/>
              </w:rPr>
              <w:t>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0. 09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0. 09-0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нже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05.2010. 09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05.2010. 09-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05.2010. 09-0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Микропроцессорное оборудование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Инжиниринговая компания "Мунай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г. Астана, ул. Желтоксан 7, оф. </w:t>
            </w:r>
            <w:r>
              <w:rPr>
                <w:sz w:val="22"/>
                <w:szCs w:val="22"/>
                <w:lang w:val="en-US"/>
              </w:rPr>
              <w:t>ВП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8.05.2010. </w:t>
            </w:r>
            <w:r>
              <w:rPr>
                <w:sz w:val="22"/>
                <w:szCs w:val="22"/>
              </w:rPr>
              <w:t>15-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05.2010. 09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05.2010. 09-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05.2010. 09-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тройства сигнализации и их комплектующие. Полупроводниковые элемен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бельКомплект-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8-21-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.05.2010.</w:t>
            </w:r>
            <w:r>
              <w:rPr>
                <w:sz w:val="22"/>
                <w:szCs w:val="22"/>
              </w:rPr>
              <w:t xml:space="preserve"> 17-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данадиров 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0. 10-15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871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3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йеуов Тимур  Акмура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ейранов Феликс Филип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52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ылов Куанышбек Багты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3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31T18:12:00Z</cp:lastPrinted>
  <dcterms:modified xsi:type="dcterms:W3CDTF">2010-05-20T05:33:00Z</dcterms:modified>
  <cp:revision>32</cp:revision>
  <dc:subject/>
  <dc:title> Протокол вскрытия конвертов с заявками на участие в конкурсе</dc:title>
</cp:coreProperties>
</file>