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услуг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  <w:t>по лотам: № 1 «Приобретение программного обеспечения для геолого-гидродинамического моделирования»; № 2 «Приобретение программного обеспечения для геолого-гидродинамического моделирования с возможностью термального заводнения»;                № 3 «Приобретение лицензионного программного обеспечения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</w:t>
            </w:r>
            <w:r>
              <w:rPr>
                <w:color w:val="000000"/>
                <w:u w:val="single"/>
                <w:lang w:val="en-US"/>
              </w:rPr>
              <w:t>18</w:t>
            </w:r>
            <w:r>
              <w:rPr>
                <w:color w:val="000000"/>
                <w:u w:val="single"/>
              </w:rPr>
              <w:t>9.1-ДИТ от 19.0</w:t>
            </w:r>
            <w:r>
              <w:rPr>
                <w:color w:val="000000"/>
                <w:u w:val="single"/>
                <w:lang w:val="en-US"/>
              </w:rPr>
              <w:t>5</w:t>
            </w:r>
            <w:r>
              <w:rPr>
                <w:color w:val="000000"/>
                <w:u w:val="single"/>
              </w:rPr>
              <w:t>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 0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ind w:left="6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Нургалие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Куанышбек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разработки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Абдир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Нуркен Ис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информационных технологий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алу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акыно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Кайнар Жак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Кембае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9.05.2010 года в 11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508"/>
        <w:gridCol w:w="2340"/>
        <w:gridCol w:w="2160"/>
        <w:gridCol w:w="1800"/>
      </w:tblGrid>
      <w:tr>
        <w:trPr>
          <w:trHeight w:val="121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47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Приобретение программного обеспечения для геолого-гидродинамического моделир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lumberger Logelco </w:t>
            </w:r>
            <w:r>
              <w:rPr>
                <w:lang w:val="en-US"/>
              </w:rPr>
              <w:t>I</w:t>
            </w:r>
            <w:r>
              <w:rPr/>
              <w:t>n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Панама,                       г. Панама, Аквилино де ла Гардия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0г. в 09:01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Приобретение программного обеспечения для геолого-гидродинамического моделирования с возможностью термального заводн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lumberger Logelco </w:t>
            </w:r>
            <w:r>
              <w:rPr>
                <w:lang w:val="en-US"/>
              </w:rPr>
              <w:t>I</w:t>
            </w:r>
            <w:r>
              <w:rPr/>
              <w:t>n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Панама,                       г. Панама, Аквилино де ла Гардия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0г. в 09:01</w:t>
            </w:r>
          </w:p>
        </w:tc>
      </w:tr>
      <w:tr>
        <w:trPr>
          <w:trHeight w:val="45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autoSpaceDE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Приобретение лицензионного программного обеспечения»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autoSpaceDE w:val="false"/>
              <w:spacing w:lineRule="atLeast" w:line="240"/>
              <w:ind w:firstLine="9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НАТ Казахста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г.Астана, район Алматы, ул.Куйшi Дина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0г. в 09:02</w:t>
            </w:r>
          </w:p>
        </w:tc>
      </w:tr>
      <w:tr>
        <w:trPr>
          <w:trHeight w:val="52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зия-Соф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г.Алматы, ул. Ходжанова,61-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0г. в 09:03</w:t>
            </w:r>
          </w:p>
        </w:tc>
      </w:tr>
      <w:tr>
        <w:trPr>
          <w:trHeight w:val="54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Info-Service Inc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г.Алматы, ул.Ходжанова 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0г. в 09:0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51"/>
        <w:gridCol w:w="2880"/>
        <w:gridCol w:w="2125"/>
        <w:gridCol w:w="177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4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lumberger Logelco </w:t>
            </w:r>
            <w:r>
              <w:rPr>
                <w:lang w:val="en-US"/>
              </w:rPr>
              <w:t>I</w:t>
            </w:r>
            <w:r>
              <w:rPr/>
              <w:t>n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Панама,                       г. Панама, Аквилино де ла Гардия,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смуханов А.С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10, 10:45</w:t>
            </w:r>
          </w:p>
        </w:tc>
      </w:tr>
      <w:tr>
        <w:trPr>
          <w:trHeight w:val="3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НАТ Казахстан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г.Астана, район Алматы, ул.Куйшi Дина,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ханов Р.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10, 10:50</w:t>
            </w:r>
          </w:p>
        </w:tc>
      </w:tr>
      <w:tr>
        <w:trPr>
          <w:trHeight w:val="36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зия-Соф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г.Алматы, ул. Ходжанова,61-1,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усинова Ш.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10, 10:5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>
                <w:color w:val="000000"/>
              </w:rPr>
            </w:pPr>
            <w:r>
              <w:rPr>
                <w:color w:val="000000"/>
              </w:rPr>
              <w:t>Нургалиев К. Ж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hanging="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Абдиров Н.И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акынов К.Ж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19 мая 2010 года в 10-3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по лотам </w:t>
      </w:r>
      <w:r>
        <w:rPr>
          <w:b/>
          <w:color w:val="000000"/>
        </w:rPr>
        <w:t>по лотам: № 1 «Приобретение программного обеспечения для геолого-гидродинамического моделирования»; № 2 «Приобретение программного обеспечения для геолого-гидродинамического моделирования с возможностью термального заводнения»; № 3 «Приобретение лицензионного программного обеспечения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>
                <w:color w:val="000000"/>
              </w:rPr>
            </w:pPr>
            <w:r>
              <w:rPr>
                <w:color w:val="000000"/>
              </w:rPr>
              <w:t>Нургалиев К. Ж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Абдиров Н.И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Бакынов К.Ж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33:00Z</dcterms:created>
  <dc:creator>A.Karabekova</dc:creator>
  <dc:description/>
  <cp:keywords/>
  <dc:language>en-US</dc:language>
  <cp:lastModifiedBy>A.Karabekova</cp:lastModifiedBy>
  <dcterms:modified xsi:type="dcterms:W3CDTF">2010-05-20T09:28:00Z</dcterms:modified>
  <cp:revision>2</cp:revision>
  <dc:subject/>
  <dc:title> Акционерное общество «Разведка Добыча «КазМунайГаз»</dc:title>
</cp:coreProperties>
</file>