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80 «Емкость буферная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12 «Блок-контейнеры и модульные здания для персонала», №190 «Кран козловой», №191 «Вагон культ-будка для ПРС», №195 «Устьевой нагреватель», №196 «Печи подогрева», №198 «Насосно-компрессорные трубы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02 «Ключи КМУ и запчасти к ним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36.2-ДЛ от 07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575" w:type="dxa"/>
        <w:jc w:val="left"/>
        <w:tblInd w:w="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23 апреля 2010 года в 15-00 г.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6"/>
        <w:gridCol w:w="3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мкость буферная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690 973, 2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ок-контейнеры и модульные здания для персонала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80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н козловой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928 571, 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гон культ-будка для ПРС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59 94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тьевой нагреватель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107 142, 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и подогрева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07 142, 8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осно-компрессорные трубы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17 458, 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«Ключи КМУ и запчасти к ним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50 000, 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62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91"/>
        <w:gridCol w:w="3835"/>
        <w:gridCol w:w="1939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48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мкость буферная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12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унги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раунефтема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2010г. в 10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ок-контейнеры и модульные здания для персонала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ан козловой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монта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гон культ-будка для ПРС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0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унги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0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1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ьевой нагреватель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2010г. в 10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шунги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раунефтема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2010г. в 10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09:4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сосно-компрессорные трубы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лючи КМУ и запчасти к ним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10г. в 11:3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45"/>
        <w:gridCol w:w="4154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2 мкр 17 здание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Уральск ул.Т Масина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промзона,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арашунгил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ульсары Промзона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.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. промзона 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альмонтаж»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 Циолковского,1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Атыраунефтемаш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Элеваторная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авлодар, ул. Ломова, 18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Райымбека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4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Покрышкина, 2А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7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36.1-ДЛ от 23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80 «Емкость буферная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АО СП "БЕЛКАМИТ" – тендерная заявка подписана неуполномоченным лицом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Атыраунефтемаш» - выписка из реестра держателей акций выдана 01.02.2010, техническая спецификация отсутствует, не указан пункт поставки товаров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рашунгил» - исключен из реестра отечественных товаропроизводителей Холдинга (Приказ №58 от 20.04.2010)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0 «Кран козловой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Фирма «Стальмонтаж» - техническая спецификация не соответствует требованиям тендерной документации, а именно гарантийный период на предлагаемый товар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1 «Вагон культ-будка для ПРС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рашунгил» -</w:t>
      </w:r>
      <w:r>
        <w:rPr>
          <w:bCs/>
          <w:sz w:val="24"/>
          <w:szCs w:val="24"/>
        </w:rPr>
        <w:t xml:space="preserve"> в технической спецификации не отражена информация о предлагаемом товаре,</w:t>
      </w:r>
      <w:r>
        <w:rPr>
          <w:sz w:val="24"/>
          <w:szCs w:val="24"/>
        </w:rPr>
        <w:t xml:space="preserve"> исключен из реестра отечественных товаропроизводителей Холдинга (Приказ №58 от 20.04.2010)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- ТОО «Завод Гидромаш-Орион» - гарантия на товар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ТОО "KSP Steel" – не является отечественным товаропроизводителем по предмету проводимого тендера;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5 «Устьевой нагреватель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рашунгил» -</w:t>
      </w:r>
      <w:r>
        <w:rPr>
          <w:bCs/>
          <w:sz w:val="24"/>
          <w:szCs w:val="24"/>
        </w:rPr>
        <w:t xml:space="preserve"> в технической спецификации не отражена информация о предлагаемом товаре,</w:t>
      </w:r>
      <w:r>
        <w:rPr>
          <w:sz w:val="24"/>
          <w:szCs w:val="24"/>
        </w:rPr>
        <w:t xml:space="preserve"> исключен из реестра отечественных товаропроизводителей Холдинга (Приказ №58 от 20.04.2010)</w:t>
      </w:r>
    </w:p>
    <w:p>
      <w:pPr>
        <w:pStyle w:val="Normal"/>
        <w:ind w:firstLine="540"/>
        <w:jc w:val="left"/>
        <w:rPr/>
      </w:pPr>
      <w:r>
        <w:rPr>
          <w:bCs/>
          <w:sz w:val="24"/>
          <w:szCs w:val="24"/>
        </w:rPr>
        <w:t xml:space="preserve">- ТОО «Атыраунефтемаш» - </w:t>
      </w:r>
      <w:r>
        <w:rPr>
          <w:sz w:val="24"/>
          <w:szCs w:val="24"/>
        </w:rPr>
        <w:t xml:space="preserve">выписка из реестра держателей акций выдана 01.02.2010, техническая спецификация отсутствует, не указан пункт поставки товаров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"KSP Steel" – срок действия обеспечения тендерной заявки не соответствует требованиям тендерной документации;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80 «Емкость буферная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АО "Западно-Казахстанская машиностроительная компания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Прикаспийский Машиностроительный Комплекс"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"Актауская Нефтяная Электронная Компания"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88 «Блок-контейнеры и модульные здания для персонала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"NBC-Group";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Завод Гидромаш-Орион»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0 «Кран козловой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О "Павлодарский машиностроительный завод";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91 «Вагон культ-будка для ПРС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ОО "NBC-Group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Василец»;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 xml:space="preserve">по лоту </w:t>
      </w:r>
      <w:r>
        <w:rPr>
          <w:sz w:val="24"/>
          <w:szCs w:val="24"/>
        </w:rPr>
        <w:t>№195 «Устьевой нагреватель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"Каскор-Машзавод";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 xml:space="preserve">по лоту </w:t>
      </w:r>
      <w:r>
        <w:rPr>
          <w:sz w:val="24"/>
          <w:szCs w:val="24"/>
        </w:rPr>
        <w:t>№198 «Насосно-компрессорные трубы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KSP Steel";</w:t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 xml:space="preserve">по лоту </w:t>
      </w:r>
      <w:r>
        <w:rPr>
          <w:sz w:val="24"/>
          <w:szCs w:val="24"/>
        </w:rPr>
        <w:t>№202 «Ключи КМУ и запчасти к ним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О "Западно-Казахстанская машиностроительная компания"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57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350"/>
        <w:gridCol w:w="3800"/>
        <w:gridCol w:w="1944"/>
        <w:gridCol w:w="1558"/>
      </w:tblGrid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Емкость буферная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000 000, 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0 742 635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9 902 654,6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1 990 19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5 123 98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тыраунефтемаш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1 989 285,9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Блок-контейнеры и модульные здания для персонала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78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 50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Кран козловой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Фирма "Стальмонтаж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5 00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2 897 142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Вагон культ-будка для ПРС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265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648 903,5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8 573 860,9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5 859 94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75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Устьевой нагреватель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6 663 2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9 658 385,1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тыраунефтемаш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6 07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4 107 142,3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Насосно-компрессорные трубы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231 68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Ключи КМУ и запчасти к ним»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7 241 4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62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830"/>
        <w:gridCol w:w="3178"/>
        <w:gridCol w:w="1694"/>
        <w:gridCol w:w="1264"/>
        <w:gridCol w:w="1731"/>
      </w:tblGrid>
      <w:tr>
        <w:trPr>
          <w:trHeight w:val="1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510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мкость буферная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000 000, 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 956 000,00  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1 990 19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2 200 112,76  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5 123 98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5 495 299,82  </w:t>
            </w:r>
          </w:p>
        </w:tc>
      </w:tr>
      <w:tr>
        <w:trPr>
          <w:trHeight w:val="391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ок-контейнеры и модульные здания для персонал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780 00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913 760,00  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 500 00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701 500,00  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ан козлово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2 897 142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1 459 770,76  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гон культ-будка для ПРС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265 00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809 880,00  </w:t>
            </w:r>
          </w:p>
        </w:tc>
      </w:tr>
      <w:tr>
        <w:trPr>
          <w:trHeight w:val="25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Василе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648 903,57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708 740,39  </w:t>
            </w:r>
          </w:p>
        </w:tc>
      </w:tr>
      <w:tr>
        <w:trPr>
          <w:trHeight w:val="2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тьевой нагреватель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6 663 20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9 803 886,40  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сосно-компрессорные труб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 231 68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389 977,60  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лючи КМУ и запчасти к ним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7 241 400,0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 086 225,00  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Cs/>
          <w:sz w:val="24"/>
          <w:szCs w:val="24"/>
        </w:rPr>
        <w:t xml:space="preserve">1) Открытый тендер по лотам </w:t>
      </w:r>
      <w:r>
        <w:rPr>
          <w:sz w:val="24"/>
          <w:szCs w:val="24"/>
        </w:rPr>
        <w:t>№190 «Кран козловой», №195 «Устьевой нагреватель», №196 «Печи подогрева», №198 «Насосно-компрессорные трубы», №202 «Ключи КМУ и запчасти к ним» 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80 «Емкость буферная» признать победителем АО "Западно-Казахстанская машиностроительная компания" (г.Уральск, ул.Урдинская 1/0) с суммой предложения 132 000 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12 «Блок-контейнеры и модульные здания для персонала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"NBC-Group" (г.Актау 2 мкр 17 здание) с суммой предложения 13 780 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91 «Вагон культ-будка для ПРС» признать победителем ТОО «Василец» (г.Уральск ул.Т Масина 67) с суммой предложения 50 648 903, 57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80 «Емкость буферная» признать занявшим по итогам сопоставления и оценки второе место ТОО "Прикаспийский Машиностроительный Комплекс" (г.Актау. промзона, а/я 612) определенного на основе цены, следующей после наименьшей условной цены, с ценовым предложением 151 990 190, 00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12 «Блок-контейнеры и модульные здания для персонала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«Завод «Гидромаш-Орион» (г.Алматы, ул.Покрышкина, 2А) определенного на основе цены, следующей после наименьшей условной цены, с ценовым предложением 14 500 000, 00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91 «Вагон культ-будка для ПРС»  признать занявшим по итогам сопоставления и оценки второе место ТОО "NBC-Group" (г.Актау 2 мкр 17 здание) определенного на основе цены, следующей после наименьшей условной цены), с ценовым предложением 50 265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497" w:type="dxa"/>
        <w:jc w:val="left"/>
        <w:tblInd w:w="6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68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4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497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49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к протоколу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итогов тендера проведенного 23.04.2010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783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7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Завод Гидромаш-Орион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3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Павлодарский машиностроительный завод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NBC-Group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Василец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скор-Машзавод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KSP Steel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4:00Z</dcterms:created>
  <dc:creator>R.Mametov</dc:creator>
  <dc:description/>
  <cp:keywords/>
  <dc:language>en-US</dc:language>
  <cp:lastModifiedBy>R.Mametov</cp:lastModifiedBy>
  <dcterms:modified xsi:type="dcterms:W3CDTF">2010-05-06T06:16:00Z</dcterms:modified>
  <cp:revision>14</cp:revision>
  <dc:subject/>
  <dc:title>Протокол об итогах открытого тендера </dc:title>
</cp:coreProperties>
</file>