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tabs>
          <w:tab w:val="clear" w:pos="708"/>
          <w:tab w:val="left" w:pos="9900" w:leader="none"/>
        </w:tabs>
        <w:autoSpaceDE w:val="false"/>
        <w:spacing w:lineRule="atLeast" w:line="240"/>
        <w:ind w:right="75" w:firstLine="40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услуг по лотам №45 «Запасные части к АНР»,№163 «Крем защитный для рук»,№168  «Печатная продукция»,№258 « Кабель силовой»,№259 «Проводниковая продукция и шины»,№260 «Трансформаторы»</w:t>
      </w:r>
    </w:p>
    <w:p>
      <w:pPr>
        <w:pStyle w:val="Normal"/>
        <w:autoSpaceDE w:val="false"/>
        <w:spacing w:lineRule="atLeast" w:line="240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55"/>
      </w:tblGrid>
      <w:tr>
        <w:trPr/>
        <w:tc>
          <w:tcPr>
            <w:tcW w:w="5055" w:type="dxa"/>
            <w:tcBorders/>
          </w:tcPr>
          <w:p>
            <w:pPr>
              <w:pStyle w:val="Normal"/>
              <w:ind w:firstLine="4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 №</w:t>
            </w:r>
            <w:r>
              <w:rPr>
                <w:color w:val="000000"/>
                <w:sz w:val="24"/>
                <w:szCs w:val="24"/>
              </w:rPr>
              <w:t>Т/191.1-ЦБ от 20.05.2010г.</w:t>
            </w:r>
          </w:p>
          <w:p>
            <w:pPr>
              <w:pStyle w:val="Normal"/>
              <w:ind w:firstLine="4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</w:t>
            </w:r>
            <w:r>
              <w:rPr>
                <w:color w:val="000000"/>
                <w:sz w:val="24"/>
                <w:szCs w:val="24"/>
              </w:rPr>
              <w:t>15 часов 00 минут</w:t>
            </w:r>
          </w:p>
        </w:tc>
      </w:tr>
    </w:tbl>
    <w:p>
      <w:pPr>
        <w:pStyle w:val="Normal"/>
        <w:ind w:firstLine="4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813" w:type="dxa"/>
        <w:jc w:val="left"/>
        <w:tblInd w:w="1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57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firstLine="1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ind w:right="138" w:firstLine="1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</w:t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галиев </w:t>
            </w:r>
          </w:p>
          <w:p>
            <w:pPr>
              <w:pStyle w:val="Normal"/>
              <w:autoSpaceDE w:val="false"/>
              <w:spacing w:lineRule="atLeast" w:line="240"/>
              <w:ind w:firstLine="1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9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69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 мая  2010 года в 15-00 произвела процедуру вскрытия конвертов с заявками на участие в открытом тендере.</w:t>
      </w:r>
    </w:p>
    <w:p>
      <w:pPr>
        <w:pStyle w:val="Normal"/>
        <w:tabs>
          <w:tab w:val="clear" w:pos="708"/>
          <w:tab w:val="left" w:pos="5760" w:leader="none"/>
        </w:tabs>
        <w:ind w:right="75"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813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3513"/>
        <w:gridCol w:w="252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firstLine="400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63</w:t>
            </w:r>
          </w:p>
          <w:p>
            <w:pPr>
              <w:pStyle w:val="Normal"/>
              <w:ind w:right="-248" w:firstLine="4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firstLine="40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1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Крем защитный для рук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Жастар Сервер Плю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 в 11:4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зофарм 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5.2010г. в 09:39     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САГ Ойл Ком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0.05.2010г.в 11: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нтрактор77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sz w:val="22"/>
                <w:szCs w:val="22"/>
              </w:rPr>
              <w:t>20.05.2010г.в 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:28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Газсервис7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.05.2010г.в 15:08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й Холдин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5.2010г.в 12:30 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 Хаус Атырау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0г.в 09:5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ройИнвес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10:2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 xml:space="preserve"> ADV- Group Asta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12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ro Image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11:4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 &amp;A-</w:t>
            </w:r>
            <w:r>
              <w:rPr>
                <w:sz w:val="22"/>
                <w:szCs w:val="22"/>
              </w:rPr>
              <w:t>Ойл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09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09: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40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firstLine="166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аладка-Энерго-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12:09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1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166"/>
              <w:rPr/>
            </w:pPr>
            <w:r>
              <w:rPr>
                <w:bCs/>
                <w:sz w:val="22"/>
                <w:szCs w:val="22"/>
              </w:rPr>
              <w:t>«Печатная продукция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Elit Grou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.05.2010г.в 1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: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40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258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firstLine="166"/>
              <w:rPr/>
            </w:pPr>
            <w:r>
              <w:rPr>
                <w:bCs/>
                <w:sz w:val="22"/>
                <w:szCs w:val="22"/>
              </w:rPr>
              <w:t>«Кабель силовой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firstLine="70"/>
              <w:rPr/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11:5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/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.05.2010г.в 12:0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259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Проводниковая продукция   и шины»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20.05.2010г.в 12:0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64" w:firstLine="7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Проект-Т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9.05.2010г.в 17:00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ind w:firstLine="400"/>
        <w:jc w:val="left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tbl>
      <w:tblPr>
        <w:tblW w:w="990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98"/>
        <w:gridCol w:w="5002"/>
      </w:tblGrid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Жастар Сервис Плюс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 Бейбетшилик, д.52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АО «Дезофарм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Караганда Кривогуза 17/3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 САГ Ойл Ком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тырау Худина,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нтрактор77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ул.Бейсекбаева 2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Газсервис7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мкр8,здание 3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Ессей Холдинг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 ул.Сембинова 2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Мил Хаус Атырау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.Атырау, ул.Гайдара 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хСтройИнвест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Нурлы тау 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V-Group Asta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ул Мостовая,20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RO Ima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Кунаева 1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 &amp;A</w:t>
            </w:r>
            <w:r>
              <w:rPr>
                <w:sz w:val="22"/>
                <w:szCs w:val="22"/>
              </w:rPr>
              <w:t>-Ойл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мкр.Привокзальный 3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ул. Б.Мамышулы 13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Накладка-Энерго-Монтаж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Жанаозен,ул.Спортивная,8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Elit Grou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ул.Есенберлина,36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электромаш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емей,Северный промузе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Северная промзон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энергокабель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Павлодар,Северная промзон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оект-Тон»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69" w:first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Актау,7мкр,д.5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</w:t>
      </w:r>
      <w:r>
        <w:rPr/>
        <w:t xml:space="preserve">поставщики: </w:t>
      </w:r>
    </w:p>
    <w:tbl>
      <w:tblPr>
        <w:tblW w:w="10691" w:type="dxa"/>
        <w:jc w:val="left"/>
        <w:tblInd w:w="-2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3420"/>
        <w:gridCol w:w="3060"/>
        <w:gridCol w:w="2160"/>
        <w:gridCol w:w="1331"/>
      </w:tblGrid>
      <w:tr>
        <w:trPr>
          <w:trHeight w:val="7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ind w:firstLine="40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Адрес</w:t>
            </w:r>
            <w:r>
              <w:rPr>
                <w:b/>
                <w:bCs/>
                <w:sz w:val="22"/>
                <w:szCs w:val="22"/>
              </w:rPr>
              <w:t xml:space="preserve">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34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Милор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,ул.Б.Мамышулы 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раев М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0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 Казэлектромаш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 Семей,Северный промуз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Уразбахтин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3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/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ТОО «Накладка-Энерго-Монтаж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Жанаозен,ул.Спортивная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ылбеков Р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3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Ессей Холдинг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 ул.Сембинова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итжанов Д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4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Газсервис7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ктау,мкр8,здание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хсанов Е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 xml:space="preserve">14:35        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DV-Group Astana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ул Мостовая,2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6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Elit Ground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стана,ул.Есенберлина,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забек 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7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PRO Imag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Кунаева 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аленко В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8</w:t>
            </w:r>
          </w:p>
        </w:tc>
      </w:tr>
      <w:tr>
        <w:trPr>
          <w:trHeight w:val="30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ind w:right="-20" w:hanging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САГ Ойл 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тырау Худина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ин А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" w:hanging="0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14:3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400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</w:t>
            </w:r>
            <w:r>
              <w:rPr>
                <w:sz w:val="24"/>
                <w:szCs w:val="24"/>
              </w:rPr>
              <w:t>к протоколу вскрытия от 20.05.2010 в 15-0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360" w:leader="none"/>
        </w:tabs>
        <w:ind w:right="255" w:firstLine="4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400"/>
        <w:jc w:val="center"/>
        <w:rPr/>
      </w:pPr>
      <w:r>
        <w:rPr>
          <w:b/>
          <w:sz w:val="24"/>
          <w:szCs w:val="24"/>
        </w:rPr>
        <w:t xml:space="preserve">по тендеру от 20 мая 2010 года в 15-00 мин. по рассмотрению представленных документов потенциальных поставщиков </w:t>
      </w:r>
    </w:p>
    <w:p>
      <w:pPr>
        <w:pStyle w:val="Normal"/>
        <w:ind w:firstLine="4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0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0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firstLine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7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7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>
          <w:trHeight w:val="678" w:hRule="atLeast"/>
        </w:trPr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Отебаев Б. 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4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ind w:left="1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72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ind w:firstLine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72"/>
              <w:rPr/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ind w:firstLine="40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>
          <w:sz w:val="28"/>
        </w:rPr>
      </w:pPr>
      <w:r>
        <w:rPr>
          <w:sz w:val="28"/>
        </w:rPr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p>
      <w:pPr>
        <w:pStyle w:val="Normal"/>
        <w:ind w:firstLine="400"/>
        <w:rPr/>
      </w:pPr>
      <w:r>
        <w:rPr/>
      </w:r>
    </w:p>
    <w:sectPr>
      <w:type w:val="nextPage"/>
      <w:pgSz w:w="11906" w:h="16838"/>
      <w:pgMar w:left="1050" w:right="746" w:gutter="0" w:header="0" w:top="67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0:50:00Z</dcterms:created>
  <dc:creator>R.Mametov</dc:creator>
  <dc:description/>
  <cp:keywords/>
  <dc:language>en-US</dc:language>
  <cp:lastModifiedBy>R.Mametov</cp:lastModifiedBy>
  <dcterms:modified xsi:type="dcterms:W3CDTF">2010-05-21T11:06:00Z</dcterms:modified>
  <cp:revision>6</cp:revision>
  <dc:subject/>
  <dc:title>Протокол вскрытия конвертов с заявками на участие </dc:title>
</cp:coreProperties>
</file>