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66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Техническая поддержка базы данных ГИС производственной инфраструктуры АО «РД «КазМунайГаз»; № 2 «Техническая поддержка электронного архив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897"/>
      </w:tblGrid>
      <w:tr>
        <w:trPr/>
        <w:tc>
          <w:tcPr>
            <w:tcW w:w="49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63.1-ДИТ от 06.05.2010 года</w:t>
            </w:r>
          </w:p>
        </w:tc>
      </w:tr>
      <w:tr>
        <w:trPr>
          <w:trHeight w:val="389" w:hRule="atLeast"/>
        </w:trPr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ымсак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калиева М.Х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6.05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Техническая поддержка базы данных ГИС производственной инфраструктуры АО «РД «Каз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Info-Service Inc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ул. Ходжанова, д.61, оф.1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0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09:13 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зия-Соф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ул. Ходжанова, д.61, оф.1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0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09:14 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Техническая поддержка электронного архи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Info-Service Inc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ул. Ходжанова, д.61, оф.1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0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09:13 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зия-Соф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ул. Ходжанова, д.61, оф.1,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0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09:14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674"/>
        <w:gridCol w:w="2520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-Софт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еусинова Ш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06.05.2010 г., 10-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ымсак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калиева М.Х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10-04-09T16:54:00Z</cp:lastPrinted>
  <dcterms:modified xsi:type="dcterms:W3CDTF">2010-05-20T11:01:00Z</dcterms:modified>
  <cp:revision>534</cp:revision>
  <dc:subject/>
  <dc:title> Акционерное общество «Разведка Добыча «КазМунайГаз»</dc:title>
</cp:coreProperties>
</file>