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услуг по лотам №1 «Рабочие станции и северное оборудование»,№92 «Ингибитор против СВБ»,№93 «Диспергатор минеральных отложений»,№144 « Пенообозреватель»,№166 «Разнотехнические изделия для транспорта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4"/>
      </w:tblGrid>
      <w:tr>
        <w:trPr/>
        <w:tc>
          <w:tcPr>
            <w:tcW w:w="49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86.1-ДЛ от 18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                    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ров </w:t>
            </w:r>
          </w:p>
          <w:p>
            <w:pPr>
              <w:pStyle w:val="Normal"/>
              <w:autoSpaceDE w:val="false"/>
              <w:spacing w:lineRule="atLeast" w:line="240"/>
              <w:ind w:right="12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ен Ис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2" w:leader="none"/>
              </w:tabs>
              <w:autoSpaceDE w:val="false"/>
              <w:ind w:right="2660" w:hanging="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37" w:hanging="0"/>
              <w:jc w:val="both"/>
              <w:rPr/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                              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140" w:firstLine="1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 мая  2010 года в 15-00 произвела процедуру вскрытия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5760" w:leader="none"/>
        </w:tabs>
        <w:ind w:left="140" w:right="75" w:firstLine="1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40" w:firstLine="14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3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2"/>
        <w:gridCol w:w="3961"/>
        <w:gridCol w:w="2212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>«Рабочие станции и серверное     оборудование 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ер Плюс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 в 10:0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 xml:space="preserve"> Pro Image</w:t>
            </w:r>
            <w:r>
              <w:rPr>
                <w:sz w:val="22"/>
                <w:szCs w:val="22"/>
              </w:rPr>
              <w:t xml:space="preserve"> 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5.2010г. в 10:0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 xml:space="preserve">ТОО « 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.05.2010г.в 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Universal Business Systems»Establishment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5.2010г.в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latau Unnova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imash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92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Ингибитор против СВБ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1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1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елес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10:0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.05.2010г.в 09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-248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испергатор минеральных отложений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44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Пенообозреватель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0:5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11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66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нотехнические изделия  для транспорта»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роздов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 в 10-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2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468" w:firstLine="48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0г.в 09:24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468" w:firstLine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Джаникешева Г.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0г.в 10:0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17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8"/>
        <w:gridCol w:w="5219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ис Плюс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Бейбетшилик, д.5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Pro Im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 ул. Кунаева д.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 Центр Технической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Район «Есиль»,ул.Сыганак,2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Universal Business Systems»Establishment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Коргальджинское шоссе,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latau Unnovatio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 ул.Райымбека уг. ул. Коммунальная,16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Bimash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 ул. Иманова,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.Атырау,ул.Махамбета 132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Абылайхана 10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ес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олгоград, ул.Изобильная 4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 пр.Достык-Дружба 16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БЦ Нурлытау сектор 4б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ирма «Арна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 пр.Достык-Дружба 16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 7мкр ,д2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e&amp; Service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 12-4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Джаникешева Г.К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ральск,пр.Достык 22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8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401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240"/>
        <w:gridCol w:w="3060"/>
        <w:gridCol w:w="2160"/>
        <w:gridCol w:w="1325"/>
      </w:tblGrid>
      <w:tr>
        <w:trPr>
          <w:trHeight w:val="78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left="160" w:right="34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Центр Технической    компетенции </w:t>
            </w:r>
            <w:r>
              <w:rPr>
                <w:sz w:val="22"/>
                <w:szCs w:val="22"/>
                <w:lang w:val="en-US"/>
              </w:rPr>
              <w:t>DEME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 Район,   «Есиль»,ул.Сыганак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ев В.Ю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:30</w:t>
            </w:r>
          </w:p>
        </w:tc>
      </w:tr>
      <w:tr>
        <w:trPr>
          <w:trHeight w:val="30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left="160" w:right="-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ис Плю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 Астана ул. Бейбетшилик, д.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абаева  Р.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1</w:t>
            </w:r>
          </w:p>
        </w:tc>
      </w:tr>
      <w:tr>
        <w:trPr>
          <w:trHeight w:val="30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ТОО «Рауан Нал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ул.Махамбета 13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баев А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Абдиров Н.И.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к протоколу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вскрытия тендера от 18.05.2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8 ма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Абдиров Н.И.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20" w:right="959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5:43:00Z</dcterms:created>
  <dc:creator>R.Mametov</dc:creator>
  <dc:description/>
  <cp:keywords/>
  <dc:language>en-US</dc:language>
  <cp:lastModifiedBy>R.Mametov</cp:lastModifiedBy>
  <dcterms:modified xsi:type="dcterms:W3CDTF">2010-05-20T05:51:00Z</dcterms:modified>
  <cp:revision>3</cp:revision>
  <dc:subject/>
  <dc:title>Протокол вскрытия конвертов с заявками на участие </dc:title>
</cp:coreProperties>
</file>