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 xml:space="preserve">по лотам: №1 «Услуги по проведению анализа смазочных материалов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 «Услуги по экспертному обследованию, выдаче лицензий и подготовке заключения по техническому состоянию энергетического оборудования нефтепромысл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94.1-МЭД от 25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по транспорту транспортн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5.05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проведению анализа смазочных материал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кий газоперерабатывающий 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55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экспертному обследованию, выдаче лицензий и подготовке заключения по техническому состоянию энергетического оборудования нефтепромысл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энергоэкспертиз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айзакова-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0г.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0г.</w:t>
            </w:r>
          </w:p>
          <w:p>
            <w:pPr>
              <w:pStyle w:val="Normal"/>
              <w:jc w:val="center"/>
              <w:rPr/>
            </w:pPr>
            <w:r>
              <w:rPr/>
              <w:t>в 08:49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ханов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энергоэксперти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долгалие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0г.</w:t>
            </w:r>
          </w:p>
          <w:p>
            <w:pPr>
              <w:pStyle w:val="Normal"/>
              <w:jc w:val="center"/>
              <w:rPr/>
            </w:pPr>
            <w:r>
              <w:rPr/>
              <w:t>в 10: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кий газоперерабатывающий заво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еева 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0г.</w:t>
            </w:r>
          </w:p>
          <w:p>
            <w:pPr>
              <w:pStyle w:val="Normal"/>
              <w:jc w:val="center"/>
              <w:rPr/>
            </w:pPr>
            <w:r>
              <w:rPr/>
              <w:t>в 10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5-26T04:56:00Z</dcterms:modified>
  <cp:revision>35</cp:revision>
  <dc:subject/>
  <dc:title> Акционерное общество «Разведка Добыча «КазМунайГаз»</dc:title>
</cp:coreProperties>
</file>