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90.1-ДОТиОС от 20.05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ймуханбе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Серик Габи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технике безопасности, охране здоровья и окружающей среды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услан Курб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lang w:val="kk-KZ"/>
              </w:rPr>
              <w:t>С</w:t>
            </w:r>
            <w:r>
              <w:rPr/>
              <w:t xml:space="preserve">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рсалие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наргуль Аужан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храны труда и окружающей среды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lang w:val="kk-KZ"/>
              </w:rPr>
            </w:pPr>
            <w:r>
              <w:rPr/>
              <w:t xml:space="preserve">Утено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Алмагуль Каливулл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храны труда и окружающей среды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0.05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 xml:space="preserve">произвела процедуру вскрытия конвертов с заявками на участие в тендере по лотам </w:t>
      </w:r>
      <w:r>
        <w:rPr/>
        <w:t xml:space="preserve">№1 </w:t>
      </w:r>
      <w:bookmarkStart w:id="0" w:name="OLE_LINK6"/>
      <w:bookmarkStart w:id="1" w:name="OLE_LINK5"/>
      <w:r>
        <w:rPr/>
        <w:t xml:space="preserve">«Услуги по </w:t>
      </w:r>
      <w:r>
        <w:rPr>
          <w:lang w:val="kk-KZ"/>
        </w:rPr>
        <w:t>проведению экологического аудита</w:t>
      </w:r>
      <w:r>
        <w:rPr/>
        <w:t>»</w:t>
      </w:r>
      <w:bookmarkEnd w:id="0"/>
      <w:bookmarkEnd w:id="1"/>
      <w:r>
        <w:rPr/>
        <w:t xml:space="preserve">, №2 «Услуги по </w:t>
      </w:r>
      <w:r>
        <w:rPr>
          <w:lang w:val="kk-KZ"/>
        </w:rPr>
        <w:t>проведению мониторинга подтопляемых и затопленных скважин</w:t>
      </w:r>
      <w:r>
        <w:rPr/>
        <w:t>»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 xml:space="preserve">«Услуги по </w:t>
            </w:r>
            <w:r>
              <w:rPr>
                <w:lang w:val="kk-KZ"/>
              </w:rPr>
              <w:t>проведению экологического аудита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ПЭ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Амангельды 70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0г. в 09:40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cology Business Consult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пр-т Тлендиева, 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0г. в 09:07</w:t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 Аудит-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010000, пр.Сарыарка 31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0г. в 09:17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-Астана Н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Туркестан 2 блок "Б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0г. в 09:57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НПИЦ «Каз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Айтеке би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.2010г. в 15:43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COTER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Фонвизина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.2010г. в 11:05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ИООР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 ул. Соколиная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0г. в 09:41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Эко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Клочкова, 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.2010г. в 15:09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 фирма «САП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пр. Сарыарка 31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.2010г. в 15:10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сервис 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Толе би 202 а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0г. в 09:55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П «Актобе-Э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обе,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 Маресьева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0г. в 09:05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ведению мониторинга подтопляемых и затопленных скважи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ПЭ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Амангельды 70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0г. в 09:4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ПЦ «Мекенса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Шарипова 118/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0г. в 16:09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тыраугидроге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с. Томарлы, ул. Исмагулова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0г. в 09:49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Восток-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атпаева 30 "Б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0г. в 16:1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ЭКО Аудит-Н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атчина Ф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5.2010 в 10-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cology Business Consulting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аков М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5.2010 в 10-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НПИЦ «Казэколог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 Н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5.2010 в 10-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ЭКО-Астана Н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енгараев К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5.2010 в 10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НПЦ «Мекенса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язбаев Е.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5.2010 в 10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Экосервис 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леугазин С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5.2010 в 10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Атыраугидрогеолог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буров О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5.2010 в 10-54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отикбаев С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Карим М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айшуак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лепбергенов К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25:00Z</dcterms:created>
  <dc:creator>G.Tassybaeva</dc:creator>
  <dc:description/>
  <cp:keywords/>
  <dc:language>en-US</dc:language>
  <cp:lastModifiedBy>B.Akhmetov</cp:lastModifiedBy>
  <cp:lastPrinted>2010-03-15T15:46:00Z</cp:lastPrinted>
  <dcterms:modified xsi:type="dcterms:W3CDTF">2010-05-27T05:12:00Z</dcterms:modified>
  <cp:revision>4</cp:revision>
  <dc:subject/>
  <dc:title> Акционерное общество «Разведка Добыча «КазМунайГаз»</dc:title>
</cp:coreProperties>
</file>