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 закупкам работ 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95.1-ДУП от 21.05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сеит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бат Акмук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й директор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отик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улеймен Койс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управления производством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lang w:val="kk-KZ"/>
              </w:rPr>
              <w:t>С</w:t>
            </w:r>
            <w:r>
              <w:rPr/>
              <w:t xml:space="preserve">улейм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Нурлан Ма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2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Байшуак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скар Абжами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с</w:t>
            </w:r>
            <w:r>
              <w:rPr/>
              <w:t xml:space="preserve">тарший инженер сектора технической политики </w:t>
            </w:r>
            <w:r>
              <w:rPr>
                <w:color w:val="000000"/>
              </w:rPr>
              <w:t xml:space="preserve">департамента </w:t>
            </w:r>
            <w:r>
              <w:rPr/>
              <w:t>управления производством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Айтжа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ош Шакикарим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</w:t>
            </w:r>
            <w:r>
              <w:rPr/>
              <w:t xml:space="preserve">сектора производства </w:t>
            </w:r>
            <w:r>
              <w:rPr>
                <w:color w:val="000000"/>
              </w:rPr>
              <w:t xml:space="preserve">департамента </w:t>
            </w:r>
            <w:r>
              <w:rPr/>
              <w:t>управления производством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Алибек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</w:t>
            </w:r>
          </w:p>
          <w:p>
            <w:pPr>
              <w:pStyle w:val="Normal"/>
              <w:autoSpaceDE w:val="false"/>
              <w:spacing w:lineRule="atLeast" w:line="240"/>
              <w:ind w:left="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21.05.2010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Б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</w:t>
      </w:r>
      <w:r>
        <w:rPr/>
        <w:t>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</w:t>
      </w:r>
      <w:r>
        <w:rPr/>
        <w:t>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88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Работы по подбору, ОПИ и внедрение новых деэмульгаторов на нефтяных месторождениях Восточный Макат и Северный Жолдыба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ауанНалк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Махамбета,132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10г. в 09:30</w:t>
            </w:r>
          </w:p>
        </w:tc>
      </w:tr>
      <w:tr>
        <w:trPr>
          <w:trHeight w:val="4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НИИнефтепромхи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, г.Казань, ул.Н.Ершова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.2010г. в 12:55</w:t>
            </w:r>
          </w:p>
        </w:tc>
      </w:tr>
      <w:tr>
        <w:trPr>
          <w:trHeight w:val="3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Фирма «Ар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Уральск, пр.Достык- Дружба 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10г. в 09:10</w:t>
            </w:r>
          </w:p>
        </w:tc>
      </w:tr>
      <w:tr>
        <w:trPr>
          <w:trHeight w:val="3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НИИ «Каспий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 ул.Абая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10г. в 09:05</w:t>
            </w:r>
          </w:p>
        </w:tc>
      </w:tr>
      <w:tr>
        <w:trPr>
          <w:trHeight w:val="3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Везерфорд Казахст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 пос. Приозерный, база Г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10г. в 09:55</w:t>
            </w:r>
          </w:p>
        </w:tc>
      </w:tr>
      <w:tr>
        <w:trPr>
          <w:trHeight w:val="5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разработке технологического регламента подготовки нефти: на УПН Ю.З. Камышитовое, СП (сборный пункт) и УПН Ю.В.Камышитовое НГДУ «Жаикмунайгаз», ППН Каратон и Косчагыл НГДУ «Жылыой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НИИнефтепромхи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Ф, г.Казань, ул.Н.Ершова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.2010г. в 12:55</w:t>
            </w:r>
          </w:p>
        </w:tc>
      </w:tr>
      <w:tr>
        <w:trPr>
          <w:trHeight w:val="6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Холдинг НТЦ «Гео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Тимирязева, 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10г. в 09:07</w:t>
            </w:r>
          </w:p>
        </w:tc>
      </w:tr>
      <w:tr>
        <w:trPr>
          <w:trHeight w:val="3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НИИ «Каспий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 ул.Абая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10г. в 09:05</w:t>
            </w:r>
          </w:p>
        </w:tc>
      </w:tr>
      <w:tr>
        <w:trPr>
          <w:trHeight w:val="9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разработке норм расхода материальных ресурсов: НКТ, штанг, глубинных насосов, трубопроводов, ЭВН по объектам нефтедобыч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Стройинжиниринг Аста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ана, ул. Нуртаса Ондасынова, д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10г. в 09:25</w:t>
            </w:r>
          </w:p>
        </w:tc>
      </w:tr>
      <w:tr>
        <w:trPr>
          <w:trHeight w:val="7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Холдинг НТЦ «Гео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Тимирязева, 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10г. в 09:07</w:t>
            </w:r>
          </w:p>
        </w:tc>
      </w:tr>
      <w:tr>
        <w:trPr>
          <w:trHeight w:val="59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совершенствованию технологии подготовки нефти на месторождениях ПФ «Эмбамунайгаз» на основе оптимизации применения химреагент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НИИнефтепромхи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Ф, г.Казань, ул.Н.Ершова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.2010г. в 12:55</w:t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Холдинг НТЦ «Гео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Тимирязева, 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10г. в 09:07</w:t>
            </w:r>
          </w:p>
        </w:tc>
      </w:tr>
      <w:tr>
        <w:trPr>
          <w:trHeight w:val="7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НИИ «Каспий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 ул.Абая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10г. в 09:0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bCs/>
        </w:rPr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6. При вскрытии тендерных заявок присутствовали следующие потенциальные поставщики: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2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Стройинжиниринг Астан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магжанов Б.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.05.2010 в 10-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«Холдинг НТЦ «Гео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ручкин А.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.05.2010 в 10-5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18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меститель председателя тендерной комиссии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отикбаев С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тендерной  комиссии:</w:t>
            </w:r>
            <w:r>
              <w:rPr>
                <w:color w:val="000000"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Сулейменов Н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Байшуак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йтжанов К.Ш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улепбергенов К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А.Б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54:00Z</dcterms:created>
  <dc:creator>G.Tassybaeva</dc:creator>
  <dc:description/>
  <cp:keywords/>
  <dc:language>en-US</dc:language>
  <cp:lastModifiedBy>B.Akhmetov</cp:lastModifiedBy>
  <cp:lastPrinted>2010-03-15T15:46:00Z</cp:lastPrinted>
  <dcterms:modified xsi:type="dcterms:W3CDTF">2010-05-27T06:55:00Z</dcterms:modified>
  <cp:revision>5</cp:revision>
  <dc:subject/>
  <dc:title> Акционерное общество «Разведка Добыча «КазМунайГаз»</dc:title>
</cp:coreProperties>
</file>