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по лотам </w:t>
      </w:r>
      <w:r>
        <w:rPr>
          <w:b/>
          <w:color w:val="000000"/>
        </w:rPr>
        <w:t xml:space="preserve">№ 1 «Реконструкция нефтепроводов и водоводов объектов нефтедобычи </w:t>
      </w:r>
      <w:r>
        <w:rPr>
          <w:b/>
          <w:color w:val="000000"/>
          <w:lang w:val="kk-KZ"/>
        </w:rPr>
        <w:t>ПФ «Озенмунайгаз</w:t>
      </w:r>
      <w:r>
        <w:rPr>
          <w:b/>
          <w:color w:val="000000"/>
        </w:rPr>
        <w:t>»; № 2 «Повышение надежности электроснабжения объектов ПФ «Озенмунайгаз» (УЭН) (ПК № 2)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70.1-ДОиКС от 12.05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производству – Руководитель группы оперативного управления в г. Актау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магамбетов Б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8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обустройства и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водно-аналитического сектора 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аниязов Е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обустройства и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екбосынов Б.</w:t>
            </w:r>
            <w:r>
              <w:rPr>
                <w:color w:val="000000"/>
                <w:lang w:val="kk-KZ"/>
              </w:rPr>
              <w:t>Қ</w:t>
            </w:r>
            <w:r>
              <w:rPr>
                <w:color w:val="000000"/>
              </w:rPr>
              <w:t>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леубаев Р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2.05.2010 года в 11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827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«Реконструкция нефтепроводов и водоводов объектов нефтедобычи </w:t>
            </w:r>
            <w:r>
              <w:rPr>
                <w:b/>
                <w:color w:val="000000"/>
                <w:lang w:val="kk-KZ"/>
              </w:rPr>
              <w:t>ПФ «Озенмунайгаз</w:t>
            </w:r>
            <w:r>
              <w:rPr>
                <w:b/>
                <w:color w:val="000000"/>
              </w:rPr>
              <w:t xml:space="preserve">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нгизнефте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, п.Бирлик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 в 09:33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NC-Technolog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промзона, СЭЗ «Морпорт Актау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0г. в 12:27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Повышение надежности электроснабжения объектов ПФ «Озенмунайгаз» (УЭН) (ПК № 2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нгизнефте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, п.Бирлик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 в 09:33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лектромонт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Карасай батыра, 8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 в 09:08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ЭСС 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пр. Исатая, 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0г. в 17:54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Alageum Electric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13 магистраль, переулок 37, дом 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0г. в 17:04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узеньсервис К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. Мунайлы 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0г. в 16:53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6. При вскрытии заявок на участие в тендере присутствовали следующие потенциальные поставщики: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лектромонтаж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солова Т.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 в 11:2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нгизнефтестрой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мкенов Р.Ж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 в 11:22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Alageum Electric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мкул М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 в 11:24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NC-Technolog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кбаев К.У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 в 11:26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ЭСС-проект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иев С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 в 11:28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Измагамбетов Б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аниязов Е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кбосынов Б.</w:t>
            </w:r>
            <w:r>
              <w:rPr>
                <w:color w:val="000000"/>
                <w:lang w:val="kk-KZ"/>
              </w:rPr>
              <w:t>Қ</w:t>
            </w:r>
            <w:r>
              <w:rPr>
                <w:color w:val="000000"/>
              </w:rPr>
              <w:t>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леубаев Р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5-24T06:02:00Z</dcterms:modified>
  <cp:revision>363</cp:revision>
  <dc:subject/>
  <dc:title> Акционерное общество «Разведка Добыча «КазМунайГаз»</dc:title>
</cp:coreProperties>
</file>