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услуг по лотам </w:t>
      </w:r>
      <w:r>
        <w:rPr>
          <w:b/>
          <w:color w:val="000000"/>
        </w:rPr>
        <w:t>№ 1 «Пересчет начальных извлекаемых запасов нефти и газа VIII</w:t>
      </w:r>
      <w:r>
        <w:rPr>
          <w:b/>
          <w:color w:val="000000"/>
          <w:position w:val="-6"/>
        </w:rPr>
        <w:t>2</w:t>
      </w:r>
      <w:r>
        <w:rPr>
          <w:b/>
          <w:color w:val="000000"/>
        </w:rPr>
        <w:t xml:space="preserve"> юрского горизонта месторождения Западная Прорва», № 2 «Пересчет начальных извлекаемых запасов нефти месторождения Косчагыл», № 3 «Пересчет начальных извлекаемых запасов нефти месторождения Терень-Узюк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11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60.1-ДГиГ от 05.05.2010 года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алагулова </w:t>
            </w:r>
          </w:p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йзада Айтж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05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16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ересчет начальных извлекаемых запасов нефти и газа VIII</w:t>
            </w:r>
            <w:r>
              <w:rPr>
                <w:color w:val="000000"/>
                <w:position w:val="-6"/>
              </w:rPr>
              <w:t>2</w:t>
            </w:r>
            <w:r>
              <w:rPr>
                <w:color w:val="000000"/>
              </w:rPr>
              <w:t xml:space="preserve"> юрского горизонта месторождения Западная Прор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, д.4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есчет начальных извлекаемых запасов нефти месторождения Косчагы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, д.4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есчет начальных извлекаемых запасов нефти месторождения Терень-Узю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, д.4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09:0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НИГР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скинбаев К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 в 11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Шалагулова Ш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5 ма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  <w:tr>
        <w:trPr>
          <w:trHeight w:val="949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лагулова Ш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5-26T11:28:00Z</cp:lastPrinted>
  <dcterms:modified xsi:type="dcterms:W3CDTF">2010-05-26T05:29:00Z</dcterms:modified>
  <cp:revision>885</cp:revision>
  <dc:subject/>
  <dc:title> Протокол вскрытия конвертов с заявками на участие в конкурсе</dc:title>
</cp:coreProperties>
</file>