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>по лотам: №1 «Работы по капитальному ремонту нефтепромыслового оборудования», №2 «Работы по капитальному ремонту нефтепромысловому оборудованию и узлов автотракторной техники», №3 «Работы по изготовлению запасных частей нефтепромыслового оборудования», №4 «Работы по изготовлению запасных частей нефтепромыслового оборудования и автотракторной техники», №5 «Работы по изготовлению запасных частей нефтепромыслового оборудования и нестандартных изделий», №6 «Работы по капитальному ремонту печей подогрева нефти»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97.1-МЭД от 27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механико-энергетического отдела 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32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я)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Работы по капитальному ремонту нефтепромыслового оборуд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Доссор, Заводской у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8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Работы по капитальному ремонту нефтепромысловому оборудованию и узлов автотракторной тех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Доссор, Заводской у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114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Работы по изготовлению запасных частей нефтепромыслового оборуд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Доссор, Заводской у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88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6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Нефте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Элеваторная, д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101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«Работы по изготовлению запасных частей нефтепромыслового оборудования и автотракторной тех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Доссор, Заводской у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91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5 «Работы по изготовлению запасных частей нефтепромыслового оборудования и нестандартных изделий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Доссор, Заводской у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8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88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Нефте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Элеваторная, д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Работы по капитальному ремонту печей подогрева неф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Доссор, Заводской у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7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Нефте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Элеваторная, д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Доссормунаймаш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натбаев А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05.2010г. в 10:1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игермуна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жулдаев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05.2010г. в 10:17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НефтеМаш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Губашев Е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05.2010г. в 10:20ч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68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>
          <w:trHeight w:val="557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7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>
          <w:trHeight w:val="491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8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>
          <w:trHeight w:val="71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>
          <w:trHeight w:val="7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>
          <w:trHeight w:val="70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>
          <w:trHeight w:val="7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аматов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>
          <w:trHeight w:val="557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6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1-28T14:12:00Z</cp:lastPrinted>
  <dcterms:modified xsi:type="dcterms:W3CDTF">2010-05-27T07:03:00Z</dcterms:modified>
  <cp:revision>555</cp:revision>
  <dc:subject/>
  <dc:title> Протокол вскрытия конвертов с заявками на участие в конкурсе</dc:title>
</cp:coreProperties>
</file>