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услуг </w:t>
      </w:r>
      <w:r>
        <w:rPr>
          <w:b/>
          <w:color w:val="000000"/>
        </w:rPr>
        <w:t>по лоту: №</w:t>
      </w:r>
      <w:r>
        <w:rPr>
          <w:b/>
          <w:bCs/>
          <w:color w:val="000000"/>
        </w:rPr>
        <w:t>1 «Услуги по освидетельствованию и ремонту кислородных баллонов, заправки азотных, аргонных и кислородных баллонов</w:t>
      </w:r>
      <w:r>
        <w:rPr>
          <w:b/>
          <w:color w:val="000000"/>
        </w:rPr>
        <w:t>»</w:t>
      </w:r>
    </w:p>
    <w:p>
      <w:pPr>
        <w:pStyle w:val="Normal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98.1-МЭД от 27.05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Ибраим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Асан Маккар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енжеб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Ербулат Абилха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главный 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Калмыков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Васили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инженер-механик механико-энергетического отдела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340"/>
        <w:gridCol w:w="2880"/>
        <w:gridCol w:w="198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>
          <w:trHeight w:val="804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Услуги по освидетельствованию и ремонту кислородных баллонов, заправки азотных, аргонных и кислородных баллон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>ТОО «Эдельвей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Авангард, мкр-н 3, а/я 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05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15:00ч.</w:t>
            </w:r>
          </w:p>
        </w:tc>
      </w:tr>
      <w:tr>
        <w:trPr>
          <w:trHeight w:val="353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игермунай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Геологский с/о, Промзона, р-н телевышки, уч.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5.2010г.</w:t>
            </w:r>
          </w:p>
          <w:p>
            <w:pPr>
              <w:pStyle w:val="Normal"/>
              <w:jc w:val="center"/>
              <w:rPr/>
            </w:pPr>
            <w:r>
              <w:rPr/>
              <w:t>в 09:07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70"/>
        <w:gridCol w:w="3770"/>
        <w:gridCol w:w="25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;Arial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«Жигермунайсервис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Джулдаев С.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6.05.2010г. в 11:50ч.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Ибраимов А.М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нжебаев Е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/>
              <w:t>Калмыков В.П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5-28T11:53:00Z</cp:lastPrinted>
  <dcterms:modified xsi:type="dcterms:W3CDTF">2010-05-28T07:10:00Z</dcterms:modified>
  <cp:revision>614</cp:revision>
  <dc:subject/>
  <dc:title> Протокол вскрытия конвертов с заявками на участие в конкурсе</dc:title>
</cp:coreProperties>
</file>