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00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токол вскрытия конвертов с заявками на участие </w:t>
      </w:r>
    </w:p>
    <w:p>
      <w:pPr>
        <w:pStyle w:val="Normal"/>
        <w:tabs>
          <w:tab w:val="clear" w:pos="708"/>
          <w:tab w:val="left" w:pos="9900" w:leader="none"/>
        </w:tabs>
        <w:autoSpaceDE w:val="false"/>
        <w:spacing w:lineRule="atLeast" w:line="240"/>
        <w:ind w:right="75" w:firstLine="40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ам №230 «Запасные части к автомобилям ВАЗ», №231 «Запасные части к автомобилям УАЗ», №232 «Запасные части к автомобилям ГАЗ», №234 «Запасные части к автомобилям УРАЛ», №235 «Запасные части к автомобилям КАМАЗ, МАЗ», №237 «Запасные части к гусеничным тракторам»</w:t>
      </w:r>
    </w:p>
    <w:p>
      <w:pPr>
        <w:pStyle w:val="Normal"/>
        <w:autoSpaceDE w:val="false"/>
        <w:spacing w:lineRule="atLeast" w:line="240"/>
        <w:ind w:firstLine="4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090"/>
      </w:tblGrid>
      <w:tr>
        <w:trPr/>
        <w:tc>
          <w:tcPr>
            <w:tcW w:w="5020" w:type="dxa"/>
            <w:tcBorders/>
          </w:tcPr>
          <w:p>
            <w:pPr>
              <w:pStyle w:val="Normal"/>
              <w:ind w:first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ind w:first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90" w:type="dxa"/>
            <w:tcBorders/>
          </w:tcPr>
          <w:p>
            <w:pPr>
              <w:pStyle w:val="Normal"/>
              <w:ind w:firstLine="4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№</w:t>
            </w:r>
            <w:r>
              <w:rPr>
                <w:color w:val="000000"/>
                <w:sz w:val="24"/>
                <w:szCs w:val="24"/>
              </w:rPr>
              <w:t>Т/199.1-ДЛ от 27.05.2010г.</w:t>
            </w:r>
          </w:p>
          <w:p>
            <w:pPr>
              <w:pStyle w:val="Normal"/>
              <w:ind w:first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</w:t>
            </w:r>
            <w:r>
              <w:rPr>
                <w:color w:val="000000"/>
                <w:sz w:val="24"/>
                <w:szCs w:val="24"/>
              </w:rPr>
              <w:t>15 часов 00 минут</w:t>
            </w:r>
          </w:p>
        </w:tc>
      </w:tr>
    </w:tbl>
    <w:p>
      <w:pPr>
        <w:pStyle w:val="Normal"/>
        <w:ind w:firstLine="4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10064" w:type="dxa"/>
        <w:jc w:val="left"/>
        <w:tblInd w:w="1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82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12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</w:t>
            </w:r>
          </w:p>
          <w:p>
            <w:pPr>
              <w:pStyle w:val="Normal"/>
              <w:autoSpaceDE w:val="false"/>
              <w:spacing w:lineRule="atLeast" w:line="240"/>
              <w:ind w:firstLine="12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ьдан 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firstLine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jc w:val="both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firstLine="1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</w:t>
            </w:r>
          </w:p>
          <w:p>
            <w:pPr>
              <w:pStyle w:val="Normal"/>
              <w:ind w:right="138" w:firstLine="1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2" w:leader="none"/>
              </w:tabs>
              <w:autoSpaceDE w:val="false"/>
              <w:ind w:right="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</w:t>
            </w:r>
          </w:p>
        </w:tc>
      </w:tr>
      <w:tr>
        <w:trPr/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1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оранбай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еханико-энергетического департамен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1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</w:t>
            </w:r>
          </w:p>
          <w:p>
            <w:pPr>
              <w:pStyle w:val="Normal"/>
              <w:autoSpaceDE w:val="false"/>
              <w:spacing w:lineRule="atLeast" w:line="240"/>
              <w:ind w:firstLine="1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1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уанов </w:t>
            </w:r>
          </w:p>
          <w:p>
            <w:pPr>
              <w:pStyle w:val="Normal"/>
              <w:autoSpaceDE w:val="false"/>
              <w:spacing w:lineRule="atLeast" w:line="240"/>
              <w:ind w:firstLine="1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сулан Кажмухаме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1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</w:t>
            </w:r>
          </w:p>
          <w:p>
            <w:pPr>
              <w:pStyle w:val="Normal"/>
              <w:autoSpaceDE w:val="false"/>
              <w:spacing w:lineRule="atLeast" w:line="240"/>
              <w:ind w:firstLine="1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Алибе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юрист департамента  правового обеспечения 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1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autoSpaceDE w:val="false"/>
              <w:spacing w:lineRule="atLeast" w:line="240"/>
              <w:ind w:firstLine="1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О «НДП  «Нур Отан» (по-согласованию);</w:t>
            </w:r>
          </w:p>
        </w:tc>
      </w:tr>
      <w:tr>
        <w:trPr/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7 мая  2010 года в 15-00 произвела процедуру вскрытия конвертов с заявками на участие в открытом тендере.</w:t>
      </w:r>
    </w:p>
    <w:p>
      <w:pPr>
        <w:pStyle w:val="Normal"/>
        <w:tabs>
          <w:tab w:val="clear" w:pos="708"/>
          <w:tab w:val="left" w:pos="5760" w:leader="none"/>
        </w:tabs>
        <w:ind w:right="75"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81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4"/>
        <w:gridCol w:w="3407"/>
        <w:gridCol w:w="2520"/>
      </w:tblGrid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firstLine="4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firstLine="4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33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230</w:t>
            </w:r>
          </w:p>
          <w:p>
            <w:pPr>
              <w:pStyle w:val="Normal"/>
              <w:ind w:right="-24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2" w:hanging="0"/>
              <w:jc w:val="center"/>
              <w:rPr/>
            </w:pPr>
            <w:r>
              <w:rPr>
                <w:bCs/>
                <w:sz w:val="22"/>
                <w:szCs w:val="22"/>
              </w:rPr>
              <w:t>«Запасные части к автомобилям              ВАЗ»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38"/>
              <w:rPr/>
            </w:pPr>
            <w:r>
              <w:rPr>
                <w:sz w:val="22"/>
                <w:szCs w:val="22"/>
              </w:rPr>
              <w:t>ТОО « КазАвтоТе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10г. в 12:52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firstLine="16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3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О « Арыстан и К.Г.Ч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/>
            </w:pPr>
            <w:r>
              <w:rPr>
                <w:sz w:val="22"/>
                <w:szCs w:val="22"/>
              </w:rPr>
              <w:t xml:space="preserve">27.05.2010г. в 12:51         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firstLine="166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38"/>
              <w:rPr/>
            </w:pPr>
            <w:r>
              <w:rPr>
                <w:sz w:val="22"/>
                <w:szCs w:val="22"/>
              </w:rPr>
              <w:t>ТОО « Бек-Тран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10г. в 10: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firstLine="166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38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«</w:t>
            </w:r>
            <w:r>
              <w:rPr>
                <w:sz w:val="22"/>
                <w:szCs w:val="22"/>
              </w:rPr>
              <w:t>ТрансСнаб 120</w:t>
            </w:r>
            <w:r>
              <w:rPr>
                <w:sz w:val="22"/>
                <w:szCs w:val="22"/>
                <w:lang w:val="en-US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10г. в 12:4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firstLine="166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38"/>
              <w:rPr/>
            </w:pPr>
            <w:r>
              <w:rPr>
                <w:sz w:val="22"/>
                <w:szCs w:val="22"/>
              </w:rPr>
              <w:t>ТОО «МБ Алматыснаб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10г. в 12:5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/>
            </w:pP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231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пасные части к автомобилям УАЗ»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втоТе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7.05.2010г. в 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:52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/>
            </w:pPr>
            <w:r>
              <w:rPr>
                <w:sz w:val="22"/>
                <w:szCs w:val="22"/>
              </w:rPr>
              <w:t>27.05.2010г. в 12:5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 Бек-Тран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/>
            </w:pPr>
            <w:r>
              <w:rPr>
                <w:sz w:val="22"/>
                <w:szCs w:val="22"/>
              </w:rPr>
              <w:t>27.05.2010г. в 10:2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ТрансСнаб 120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/>
            </w:pPr>
            <w:r>
              <w:rPr>
                <w:sz w:val="22"/>
                <w:szCs w:val="22"/>
              </w:rPr>
              <w:t>27.05.2010г. в 12:4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зияСпецТехПро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/>
            </w:pPr>
            <w:r>
              <w:rPr>
                <w:sz w:val="22"/>
                <w:szCs w:val="22"/>
              </w:rPr>
              <w:t>27.05.2010г. в 11:04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Б Алматыснаб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/>
            </w:pPr>
            <w:r>
              <w:rPr>
                <w:sz w:val="22"/>
                <w:szCs w:val="22"/>
              </w:rPr>
              <w:t>27.05.2010г. в 12:5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пасные части к автомобилям ГАЗ»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втоТе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7.05.2010г. в 12:52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64" w:hanging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7.05.2010г. в 12:5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64" w:hanging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ек-Тран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7.05.2010г. в 10:2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234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пасные части к автомобилям УРАЛ»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64" w:hanging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втоТе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7.05.2010г. в 12:52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64" w:hanging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 Арыстан и К.Г.Ч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7.05.2010г. в 12:5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64" w:hanging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ек-Тран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7.05.2010г. в 10:2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68" w:hanging="38"/>
              <w:rPr/>
            </w:pPr>
            <w:r>
              <w:rPr>
                <w:sz w:val="22"/>
                <w:szCs w:val="22"/>
              </w:rPr>
              <w:t>ТОО «КазЮниСервис      (</w:t>
            </w:r>
            <w:r>
              <w:rPr>
                <w:sz w:val="22"/>
                <w:szCs w:val="22"/>
                <w:lang w:val="en-US"/>
              </w:rPr>
              <w:t>KazUniService)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7.05.2010г. в 11:1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68" w:hanging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хстан Саплай 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7.05.2010г. в 11:09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5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пасные части к автомобилям КАМАЗ,МАЗ»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68" w:hanging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джа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7.05.2010г. в 11:02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68" w:hanging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втоТе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7.05.2010г.в 12:52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68" w:hanging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 Арыстан и К.Г.Ч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7.05.2010г.в 12:5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68" w:hanging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ек-Тран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7.05.2010г.в 10:2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О «КазЮниСервис                                         (</w:t>
            </w:r>
            <w:r>
              <w:rPr>
                <w:sz w:val="22"/>
                <w:szCs w:val="22"/>
                <w:lang w:val="en-US"/>
              </w:rPr>
              <w:t>KazUniServic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7.05.2010г.в 11:1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пасные части к гусеничным тракторам»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хстан Саплай 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7.05.2010г.в 11:09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втоТе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7.05.2010г.в 12:52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ыстан и К.Г.Ч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7.05.2010г.в 12:5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ек-Тран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7.05.2010г.в 10:21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1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532"/>
        <w:gridCol w:w="4767"/>
      </w:tblGrid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 КазАвтоТех»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Рыскулова 72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Коперника 124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 Бек-Транс»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ау 29-16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ТрансСнаб 120»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ул. Сейфулина 577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МБ Алматыснаб»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ул.Пиригова 50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втоТех»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ул.Рыскулова 72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.Алматы,ул. Коперника 124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ек-Транс»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ау 29-16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ТрансСнаб 120»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ул. Сейфулина 577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АзияСпецТехПром»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ул.Каирбекова уг.Жибек-Жолы14/29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МБ Алматыснаб»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ул.Пиригова 50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КазАвтоТех»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Рыскулова 72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Коперника 124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Бек-Транс»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. Актау 29-16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втоТех»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Рыскулова 72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Коперника 124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Бек-Транс»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ау 29-16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КазЮниСервис (</w:t>
            </w:r>
            <w:r>
              <w:rPr>
                <w:sz w:val="22"/>
                <w:szCs w:val="22"/>
                <w:lang w:val="en-US"/>
              </w:rPr>
              <w:t>KazUniService)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ул. Алмагуль 17-23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 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хстан Саплай Сервис»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мкр.1-13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джар»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иская обл., с.Алмалыбак, ул. Алмалы 12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втоТех»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9" w:hanging="0"/>
              <w:rPr/>
            </w:pPr>
            <w:r>
              <w:rPr>
                <w:sz w:val="22"/>
                <w:szCs w:val="22"/>
              </w:rPr>
              <w:t>г. Алматы, ул.Рыскулова 72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9" w:hanging="0"/>
              <w:rPr/>
            </w:pPr>
            <w:r>
              <w:rPr>
                <w:sz w:val="22"/>
                <w:szCs w:val="22"/>
              </w:rPr>
              <w:t>г. Алматы, ул.Коперника 124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ек-Транс»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9" w:hanging="0"/>
              <w:rPr/>
            </w:pPr>
            <w:r>
              <w:rPr>
                <w:sz w:val="22"/>
                <w:szCs w:val="22"/>
              </w:rPr>
              <w:t>г. Актау 29-16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ЮниСервис                                                 (</w:t>
            </w:r>
            <w:r>
              <w:rPr>
                <w:sz w:val="22"/>
                <w:szCs w:val="22"/>
                <w:lang w:val="en-US"/>
              </w:rPr>
              <w:t>KazUniService)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ул. Алмагуль 17-23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хстан Саплай Сервис»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мкр.1-13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втоТех»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9" w:hanging="0"/>
              <w:rPr/>
            </w:pPr>
            <w:r>
              <w:rPr>
                <w:sz w:val="22"/>
                <w:szCs w:val="22"/>
              </w:rPr>
              <w:t>г. Алматы, ул.Рыскулова 72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Коперника 124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 Бек-Транс»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9" w:hanging="0"/>
              <w:rPr/>
            </w:pPr>
            <w:r>
              <w:rPr>
                <w:sz w:val="22"/>
                <w:szCs w:val="22"/>
              </w:rPr>
              <w:t>г. Актау 29-16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7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10612" w:type="dxa"/>
        <w:jc w:val="left"/>
        <w:tblInd w:w="-2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116"/>
        <w:gridCol w:w="2799"/>
        <w:gridCol w:w="2646"/>
        <w:gridCol w:w="1331"/>
      </w:tblGrid>
      <w:tr>
        <w:trPr>
          <w:trHeight w:val="7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firstLine="40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right="340" w:hanging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О «Бек-Транс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тырау 29-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мабаев М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:35</w:t>
            </w:r>
          </w:p>
        </w:tc>
      </w:tr>
      <w:tr>
        <w:trPr>
          <w:trHeight w:val="3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right="-200" w:hanging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О « Арыстан и К.Г.Ч.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лматы,ул.Коперника 1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Абдыманапов А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:40</w:t>
            </w:r>
          </w:p>
        </w:tc>
      </w:tr>
      <w:tr>
        <w:trPr>
          <w:trHeight w:val="3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right="-20" w:hanging="2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ОО «КазАвтоТех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лматы,ул. Рыскулов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ппаров Э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:41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0"/>
        </w:numPr>
        <w:ind w:firstLine="400"/>
        <w:jc w:val="left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8529" w:type="dxa"/>
        <w:jc w:val="left"/>
        <w:tblInd w:w="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362"/>
        <w:gridCol w:w="5647"/>
      </w:tblGrid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7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ind w:firstLine="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7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>
          <w:trHeight w:val="67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ind w:left="14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4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4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ind w:lef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Отебаев Б.        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40" w:right="-9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ind w:lef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 xml:space="preserve">Турткарин А.Б.       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анов Ж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567" w:leader="none"/>
              </w:tabs>
              <w:autoSpaceDE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  <w:tab/>
            </w:r>
          </w:p>
        </w:tc>
      </w:tr>
      <w:tr>
        <w:trPr/>
        <w:tc>
          <w:tcPr>
            <w:tcW w:w="852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7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ind w:firstLine="7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72"/>
              <w:rPr/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40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400"/>
        <w:jc w:val="center"/>
        <w:rPr/>
      </w:pPr>
      <w:r>
        <w:rPr>
          <w:b/>
          <w:sz w:val="24"/>
          <w:szCs w:val="24"/>
        </w:rPr>
        <w:t xml:space="preserve">по тендеру от 20 мая 2010 года в 15-00 мин. по рассмотрению представленных документов потенциальных поставщиков </w:t>
      </w:r>
    </w:p>
    <w:p>
      <w:pPr>
        <w:pStyle w:val="Normal"/>
        <w:ind w:firstLine="4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400"/>
        <w:jc w:val="lef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8529" w:type="dxa"/>
        <w:jc w:val="left"/>
        <w:tblInd w:w="10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362"/>
        <w:gridCol w:w="5647"/>
      </w:tblGrid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7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ind w:firstLine="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7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>
          <w:trHeight w:val="67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ind w:lef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4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4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ind w:lef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Отебаев Б.        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40" w:right="-9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ind w:lef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 xml:space="preserve">Турткарин А.Б.       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анов Ж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567" w:leader="none"/>
              </w:tabs>
              <w:autoSpaceDE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  <w:tab/>
            </w:r>
          </w:p>
        </w:tc>
      </w:tr>
      <w:tr>
        <w:trPr/>
        <w:tc>
          <w:tcPr>
            <w:tcW w:w="852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7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ind w:firstLine="7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72"/>
              <w:rPr/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ind w:firstLine="40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00"/>
        <w:rPr>
          <w:sz w:val="28"/>
        </w:rPr>
      </w:pPr>
      <w:r>
        <w:rPr>
          <w:sz w:val="28"/>
        </w:rPr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sectPr>
      <w:type w:val="nextPage"/>
      <w:pgSz w:w="11906" w:h="16838"/>
      <w:pgMar w:left="1050" w:right="746" w:gutter="0" w:header="0" w:top="895" w:footer="0" w:bottom="13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06:19:00Z</dcterms:created>
  <dc:creator>R.Mametov</dc:creator>
  <dc:description/>
  <cp:keywords/>
  <dc:language>en-US</dc:language>
  <cp:lastModifiedBy>R.Mametov</cp:lastModifiedBy>
  <dcterms:modified xsi:type="dcterms:W3CDTF">2010-05-29T06:29:00Z</dcterms:modified>
  <cp:revision>3</cp:revision>
  <dc:subject/>
  <dc:title>Протокол вскрытия конвертов с заявками на участие </dc:title>
</cp:coreProperties>
</file>