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98 «Трансформаторные подстанции и трансформаторы», №102 «Кабельная продукция», №131 «Проводниковая продукция», №140 «Краны и клапана».</w:t>
      </w:r>
    </w:p>
    <w:p>
      <w:pPr>
        <w:pStyle w:val="Normal"/>
        <w:autoSpaceDE w:val="fals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76.2-ДЛ от 26.05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743" w:type="dxa"/>
        <w:jc w:val="left"/>
        <w:tblInd w:w="1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5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2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 НДП « Нур Отан» (по согласованию)</w:t>
            </w:r>
          </w:p>
        </w:tc>
      </w:tr>
      <w:tr>
        <w:trPr/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14 мая 2010 года в 10-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ансформаторные подстанции и трансформаторы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318 353,48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бельная продукция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48 710,75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одниковая продукция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41 910,57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ны и клапан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07 576,36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821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16"/>
        <w:gridCol w:w="3429"/>
        <w:gridCol w:w="2416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рансформаторные подстанции и трансформаторы»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Промышленное Электрооборудование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г. в 09:0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 Кентауский трансформаторный завод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г. в 09:0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« </w:t>
            </w:r>
            <w:r>
              <w:rPr>
                <w:bCs/>
                <w:sz w:val="22"/>
                <w:szCs w:val="22"/>
              </w:rPr>
              <w:t>Проводниковая продукция»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Казэлектромаш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0г.в 15:5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« </w:t>
            </w:r>
            <w:r>
              <w:rPr>
                <w:bCs/>
                <w:sz w:val="22"/>
                <w:szCs w:val="22"/>
              </w:rPr>
              <w:t>Краны и клапана»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 Казнефтегазмаш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0г.в 17:27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9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96"/>
        <w:gridCol w:w="49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/>
            </w:pPr>
            <w:r>
              <w:rPr>
                <w:sz w:val="22"/>
                <w:szCs w:val="22"/>
              </w:rPr>
              <w:t>ТОО «Промышленное Электрооборудовани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 ул. Сатпаева, 9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ентауский трансформенный завод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ентау  ул. И. Кожабаева, 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Казэлектромаш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мей Северный промузел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 Казнефтегазмаш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ул. Шевченко, уг. ул. Родостовца 156/б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3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76.1-ДЛ от 14.05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98 «Трансформаторные подстанции и трансформаторы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 xml:space="preserve">- ТОО «Промышленное Электрооборудование» - производит часть оборудования закупаемого в данном лоте. 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98 «Трансформаторные подстанции и трансформаторы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АО «Кентауский трансформаторный завод»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31 «Проводниковая продукция»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О "Казэлектромаш"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40 «Краны и клапана»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О "Казнефтегазмаш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463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163"/>
        <w:gridCol w:w="4167"/>
        <w:gridCol w:w="1778"/>
        <w:gridCol w:w="1602"/>
      </w:tblGrid>
      <w:tr>
        <w:trPr>
          <w:trHeight w:val="51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рансформаторные подстанции и трансформаторы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Промышленное Электрооборудовани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18 353, 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 Кентауский трансформаторный завод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35 164, 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« </w:t>
            </w:r>
            <w:r>
              <w:rPr>
                <w:bCs/>
                <w:sz w:val="22"/>
                <w:szCs w:val="22"/>
              </w:rPr>
              <w:t>Проводниковая продукция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Казэлектромаш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10 200, 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« </w:t>
            </w:r>
            <w:r>
              <w:rPr>
                <w:bCs/>
                <w:sz w:val="22"/>
                <w:szCs w:val="22"/>
              </w:rPr>
              <w:t>Краны и клапана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 Казнефтегазмаш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82 202, 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ложении №1 к настоящему Протоколу: 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68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58"/>
        <w:gridCol w:w="2874"/>
        <w:gridCol w:w="1648"/>
        <w:gridCol w:w="1264"/>
        <w:gridCol w:w="2060"/>
      </w:tblGrid>
      <w:tr>
        <w:trPr>
          <w:trHeight w:val="14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рансформаторные подстанции и трансформаторы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 Кентауский трансформаторный зав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35 164, 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474 578, 49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« </w:t>
            </w:r>
            <w:r>
              <w:rPr>
                <w:bCs/>
                <w:sz w:val="22"/>
                <w:szCs w:val="22"/>
              </w:rPr>
              <w:t>Проводниковая продукция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Казэлектромаш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10 200, 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,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108 291, 14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« </w:t>
            </w:r>
            <w:r>
              <w:rPr>
                <w:bCs/>
                <w:sz w:val="22"/>
                <w:szCs w:val="22"/>
              </w:rPr>
              <w:t>Краны и клапана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 Казнефтегазмаш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82 202, 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810 104, 73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ткрытый тендер </w:t>
      </w:r>
      <w:r>
        <w:rPr>
          <w:bCs/>
          <w:color w:val="000000"/>
          <w:sz w:val="24"/>
          <w:szCs w:val="24"/>
        </w:rPr>
        <w:t xml:space="preserve">по лотам </w:t>
      </w:r>
      <w:r>
        <w:rPr>
          <w:sz w:val="24"/>
          <w:szCs w:val="24"/>
        </w:rPr>
        <w:t>№98 «Трансформаторные подстанции и трансформаторы», №102 «Кабельная продукция», №131 «Проводниковая продукция», №140 «Краны и клапана» признать несостоявшим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295" w:type="dxa"/>
        <w:jc w:val="left"/>
        <w:tblInd w:w="5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482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  <w:r>
              <w:rPr>
                <w:bCs/>
                <w:sz w:val="24"/>
                <w:szCs w:val="24"/>
              </w:rPr>
              <w:t>Э. 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2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 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2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2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993" w:footer="0" w:bottom="124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 Кентауский трансформаторный завод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7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Казэлектромаш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6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 Казнефтегазмаш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4:00Z</dcterms:created>
  <dc:creator>R.Mametov</dc:creator>
  <dc:description/>
  <cp:keywords/>
  <dc:language>en-US</dc:language>
  <cp:lastModifiedBy>R.Mametov</cp:lastModifiedBy>
  <cp:lastPrinted>2010-05-24T11:33:00Z</cp:lastPrinted>
  <dcterms:modified xsi:type="dcterms:W3CDTF">2010-05-24T05:34:00Z</dcterms:modified>
  <cp:revision>8</cp:revision>
  <dc:subject/>
  <dc:title>Протокол об итогах открытого тендера </dc:title>
</cp:coreProperties>
</file>