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Работы по укреплению защитной дамбы специализированными матрацами НГДУ «Жылыоймунайгаз» месторождения Западная Прорва» 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  №Т/ 196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27 ма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7 мая 2010 года в 10 час 30 мин произвела процедуру вскрытия конвертов с заявками на участие в открытом тендере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Работы по укреплению защитной дамбы специализированными матрацами НГДУ «Жылыоймунайгаз» месторождения Западная Прорва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9"/>
        <w:gridCol w:w="2880"/>
        <w:gridCol w:w="252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укреплению защитной дамбы специализированными матрацами НГДУ «Жылыоймунайгаз» месторождения Западная Прор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тырау, п Бирлик, промзона ПФ «ЭМГ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4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OС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льсары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тырауская обл. Жылыойский район, вахтовый поселок Тенгиз, 3 мкр., здание 4/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 Жылыойский район, вахтовый поселок Тенгиз, 3 мкр., здание 4/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Геологский сельский округ, район Телевышки, промбаза №46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Region Trans C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Авангард,  мкр.4, 12б/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пр.Аль-Фараби, 19/1, б/ц Нурлы-Тау 5, блок 3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Диам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 Авиатор-2, д. 89, кв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Uniserv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альск Аманжолова 99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zPetroTra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 Геологский сельский округ, район Телевышки, 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 пр.Азаттык 78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ев Д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15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шов О.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16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р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дыбаев М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17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Region Trans Com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муханов К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19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панов Ж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Диам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 Е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zPetroTrans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дасынова Х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4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СК-Б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маганбетова А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6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OС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жанов Д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7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Uniserv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Қ</w:t>
            </w:r>
            <w:r>
              <w:rPr>
                <w:color w:val="000000"/>
                <w:sz w:val="24"/>
                <w:szCs w:val="24"/>
              </w:rPr>
              <w:t>абдол Б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9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03T10:39:00Z</cp:lastPrinted>
  <dcterms:modified xsi:type="dcterms:W3CDTF">2010-05-31T09:33:00Z</dcterms:modified>
  <cp:revision>43</cp:revision>
  <dc:subject/>
  <dc:title>Протокол вскрытия конвертов с заявками на участие </dc:title>
</cp:coreProperties>
</file>