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товаров </w:t>
      </w:r>
      <w:r>
        <w:rPr>
          <w:b/>
          <w:color w:val="000000"/>
        </w:rPr>
        <w:t>по лотам: №139 Гаражное оборудование;</w:t>
      </w:r>
      <w:r>
        <w:rPr/>
        <w:t xml:space="preserve"> </w:t>
      </w:r>
      <w:r>
        <w:rPr>
          <w:b/>
          <w:color w:val="000000"/>
        </w:rPr>
        <w:t xml:space="preserve">№157 Офисная техника;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177 Средства по экологии; №178 Приборы по охране труда и окружающей среды; №179 Средства ГО и ЧС; №180 Средства для оказания первой медицинской помощи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  <w:r>
              <w:rPr>
                <w:color w:val="000000"/>
              </w:rPr>
              <w:t>Т/201.1ДЛ от 01.06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ПФ «Озенмунайгаз», председатель тендерной комиссии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китбаев Жамбул Ане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управления производственно-технического обслуживания и комплектации оборудованием (УПТОиКО)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ПФ «Озенмунайгаз», заместитель </w:t>
            </w:r>
            <w:r>
              <w:rPr>
                <w:color w:val="000000"/>
              </w:rPr>
              <w:t>председателя тендерной комиссии</w:t>
            </w:r>
            <w:r>
              <w:rPr>
                <w:color w:val="000000"/>
                <w:sz w:val="26"/>
                <w:szCs w:val="26"/>
              </w:rPr>
              <w:t>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рикбаев Рахи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охраны труда и окружающей среды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гжанов Болат Хадж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транспортного отдел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жейранов Феликс Фи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автоматизации производства и информационных технологий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ына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, член комиссии.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с правом подписи документов)   </w:t>
            </w:r>
          </w:p>
        </w:tc>
      </w:tr>
    </w:tbl>
    <w:p>
      <w:pPr>
        <w:pStyle w:val="Normal"/>
        <w:jc w:val="left"/>
        <w:rPr/>
      </w:pPr>
      <w:r>
        <w:rPr/>
        <w:t>01.06.2010 года в 10 час. 3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сная тех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АЛСИ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скр. Коктем 2, д.19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0. 15-0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АЛЬФАТЕХ.КЗ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пр. Гагарина 282-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0. 15-06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  <w:r>
        <w:rPr/>
        <w:t xml:space="preserve"> </w:t>
      </w:r>
    </w:p>
    <w:p>
      <w:pPr>
        <w:pStyle w:val="Normal"/>
        <w:ind w:firstLine="540"/>
        <w:jc w:val="left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АЛЬФАТЕХ.КЗ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санов А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10. 10-15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бзал Мендибаевич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уркитбаев Жамбул Анес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618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23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29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7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27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рикбаев Рахим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52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гжанов Болат Хаджиба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жейранов Феликс Филиппович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73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натыров Олжас Тулеген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05-26T18:01:00Z</cp:lastPrinted>
  <dcterms:modified xsi:type="dcterms:W3CDTF">2010-06-01T09:48:00Z</dcterms:modified>
  <cp:revision>36</cp:revision>
  <dc:subject/>
  <dc:title> Протокол вскрытия конвертов с заявками на участие в конкурсе</dc:title>
</cp:coreProperties>
</file>