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Актуализация и приобретение НД по СП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02.1-СКиС от 01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хамбетов Мангистау Шернияз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службы каче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муханова Алтынай Боран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о.старшего инженера службы качест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марбаев Максат Му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женер службы качест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1.06.2010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Актуализация и приобретение НД по С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спий Консал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 мкр., зд.47-Б, БЦ «Сункар», офис 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Центр Сертифика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 мкр., зд.47-Б, БЦ «Сункар», каб.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0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хамбетов М.Ш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муханова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мар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06-01T09:55:00Z</dcterms:modified>
  <cp:revision>69</cp:revision>
  <dc:subject/>
  <dc:title> Акционерное общество «Разведка Добыча «КазМунайГаз»</dc:title>
</cp:coreProperties>
</file>