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</w:t>
      </w:r>
      <w:r>
        <w:rPr>
          <w:b/>
          <w:bCs/>
        </w:rPr>
        <w:t>конвертов с заявками на участие в открытом тендере по закупкам услуг по лотам: №1 «Актуализация и приобретение НД по СП», №2 «Услуги по техническому переводу документированных процедур ИСУ на государственный язык (казахский)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Т/203.1-СКС</w:t>
            </w:r>
            <w:r>
              <w:rPr>
                <w:color w:val="FF0000"/>
              </w:rPr>
              <w:t xml:space="preserve"> </w:t>
            </w:r>
            <w:r>
              <w:rPr/>
              <w:t>от 01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йба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мангельды Ай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итель службы каче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Ермаш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шара Музаф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каче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им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л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службы каче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6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Актуализация и приобретение НД по С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M&amp;S Consult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р-н Казбек би, ул.Муканова, д.28, кв.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0ч.</w:t>
            </w:r>
          </w:p>
        </w:tc>
      </w:tr>
      <w:tr>
        <w:trPr>
          <w:trHeight w:val="1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/>
              <w:t>№</w:t>
            </w:r>
            <w:r>
              <w:rPr/>
              <w:t>2 «Услуги по техническому переводу документированных процедур ИСУ на государственный язык (казахский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M&amp;S Consult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р-н Казбек би, ул.Муканова, д.28, кв.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0ч.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йг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4, д.3а, кв.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Центр Линг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осмухамбетова, д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0г.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Центр Лингв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малидено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6.2010г. в 11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йгал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абихан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6.2010г. в 11:17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йбар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машева Г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им Г.В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6-02T10:11:00Z</cp:lastPrinted>
  <dcterms:modified xsi:type="dcterms:W3CDTF">2010-06-02T05:13:00Z</dcterms:modified>
  <cp:revision>632</cp:revision>
  <dc:subject/>
  <dc:title> Протокол вскрытия конвертов с заявками на участие в конкурсе</dc:title>
</cp:coreProperties>
</file>